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HALF_MK_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HALF_MK_ABS : (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 function definition to lambda-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heorem {A |- !x. t1 x = t2}, whose conclus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ly quantified equation, {HALF_MK_ABS} returns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A |- t1 = \x. 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!x. t1 x = 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  HALF_MK_ABS            [where x is not free in t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t1 = (\x. t2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theorem is a singly universally quantified equation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hand side is a function applied to the quantified variable,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free in tha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m.ETA_CONV, Drule.MK_ABS, Thm.MK_COMB, Drule.MK_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