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GEN_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rule.GEN_ALL :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zes the conclusion of a theorem over its own fre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quantifier, univer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 {A |- t}, the inference rule {GEN_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heorem {A |- !x1...xn. t}, where the {xi} a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if any, which are free in {t} but not in the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|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  GEN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!x1...xn.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hol90 {GEN_ALL} does not always return the same resul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{GEN_ALL} in hol88.  Sometimes people write code tha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quantification. They should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.GEN, Drule.GENL, Drule.GEN_ALL, Thm.SPEC, Drule.SPECL, Drule.SPEC_ALL, Tactic.SPEC_T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