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ALL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ALL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variable {x} and a theorem {A |- t1 = t2}, whos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quation between boolean terms, {FORALL_EQ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A |- (!x. t1) = (!x. t2)}, unless the variable {x} is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FORALL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x.t1) = (!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n equation between boolean term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simply a variable, or if the variable is fre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P_TERM, Drule.EXISTS_EQ, Drule.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