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F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negation to equality with {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~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F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QF_ELIM, Drule.EQT_ELIM, Drule.EQT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