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F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F_ELI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quality with {F} by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negation,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m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 EQF_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~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form {A |- tm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QF_INTRO, Drule.EQT_ELIM, Drule.EQT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