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TR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intuitionistic contradic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 and a theorem {A |- F}, the inference rule {CO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CONT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has type {bool} and the theorem has {F}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CONTR, Drule.CONTRAPOS, Tactic.CONTR_TAC, Thm.NOT_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