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PAIR : thm -&gt; th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both conjuncts of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1 /\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CONJ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     A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esultant theorems are returned as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input theorem is not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BODY_CONJUNCTS, Thm.CONJUNCT1, Thm.CONJUNCT2, Thm.CONJ, Drule.LIST_CONJ, Drule.CONJ_LIST, Drule.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