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S_CONV : term *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equivalence under idempotence, symmetry and associativity of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CONV} takes a pair of terms {(t1,t2)} and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1 = t2} if {t1} and {t2} are equivalent up to idempotence, symme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 of conjunction.  That is, if {t1} and {t2} are two (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-nested conjunctions of the same set of ter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CONV (t1,t2)} returns {|- t1 = t2}. Otherwise,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1} and {t2} are not equivalent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JUNCTS_CONV (Term `(P /\ Q) /\ R`, Term `R /\ (Q /\ R) /\ P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P /\ Q) /\ R = R /\ (Q /\ R) /\ P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order a conjunction.  First sort the conjuncts in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} into the desired order (e.g. lexicographic ord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) to get a new term {t2}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CONV(t1,t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true conversion, so perhaps it ought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CONJ_SET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