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 : (thm -&gt; th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plits conjunctions into a list of conjun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s out all conjuncts, regardless of grouping. Returns a singlet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heorem is not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 /\ t2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CON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  A |- t2   ...   A |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identifier {th} is bound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(x /\ y) /\ z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CONJUNCTS} to {th} returns the foll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|- x; A |- y; A |- z; A |- w] : th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BODY_CONJUNCTS, Drule.CONJ_LIST, Drule.LIST_CONJ, Thm.CONJ, Thm.CONJUNCT1, Thm.CONJUNCT2, Drule.CONJ_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