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_CONV : ter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bound variable of a lambda-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x} is a variable of type {ty} and {M} is an abstraction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variable {y} of type {ty} and body {t}), then {ALPHA_CONV x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y.t) = (\x'. t[x'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x':ty} is a primed variant of {x}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be free in {\y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LPHA_CONV x tm} fails if {x} is not a variable,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, or if {x} is a variable {v} and {tm} is a lambd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y.t} but the types of {v} and {y}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LPHA, Drule.GEN_ALPHA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