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type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type_definition : string *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type constant or typ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function {new_type_definition} implements the primitive HOL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introducing new type constants or type operators into the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} is a term of type {ty-&gt;bool} containing {n} distinct typ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valu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type_definition (tyop, |- ?x. 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{tyop} being declared as a new {n}-a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 in the current theory and returned by the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new_type_definition}. This new type operator is characteriz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ional axio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?rep:('a,...,'n)op-&gt;tyop. TYPE_DEFINITION t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tored as a definition in the current theo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automatically-generated name {op_TY_DEF}.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TYPE_DEFINITION} in this axiomatic characterization of {tyo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YPE_DEFINITION (P:'a-&gt;bool) (rep:'b-&gt;'a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!x' x''. (rep x' = rep x'') ==&gt; (x' = x''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!x. P x = (?x'. x = rep x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{|- ?rep. TYPE_DEFINITION P rep} asserts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ection between the newly defined type {('a,...,'n)tyop} and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s of type {ty} that satisfy {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ng {new_type_definition(tyop,th)} fails if {th} is no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-free theorem of the form {|- ?x. t x}. Failure also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 of {t} is not of the form {ty-&gt;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a type containing three elements is defined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type is over the type {bool # boo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 load ["PairedLambda", "Q"]; open PairedLambda pairThe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val tyax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_type_definition ("th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prove(`?p. (\(x,y). ~(x /\ y)) 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.EXISTS_TAC `(F,F)` THEN GEN_BETA_TAC THEN REWRITE_TAC [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tyax = |- ?rep. TYPE_DEFINITION (\(x,y). ~(x /\ y)) rep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, once a type has been defined, maps between the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nd the new type need to be proved. This may be accomplish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_new_type_bijections}. In the example, the two function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abs3} and {rep3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val three_bij = define_new_type_bij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name="three_tybij", ABS="abs3", REP="rep3", tyax=tyax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three_bij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(!a. abs3 (rep3 a) = a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!r. (\(x,y). ~(x /\ y)) r = (rep3 (abs3 r) =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ies of the maps may be conveniently prov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prove_abs_fn_one_one}, {prove_abs_fn_onto}, {prove_rep_fn_one_one}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rep_fn_onto}. In this case, we need only {prove_abs_fn_one_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abs_11 = GEN_BETA_RULE (prove_abs_fn_one_one three_bi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abs_1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!r 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(FST r /\ SND r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(FST r' /\ SND r'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(abs3 r = abs3 r') = (r = r')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address how to define constants designating the three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ur example type. We will use {new_specification} to creat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(say {e1}, {e2}, and {e3}) and their characterizing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(e1 = e2) /\ ~(e2 = e3) /\ ~(e3 = e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e lemma stating that the abstraction function doesn't conf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presentations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val abs_distinc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WRITE_RULE (PAIR_EQ::pair_r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LIST_CONJ (map (C Q.SPECL abs_1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[[`(F,F)`,`(F,T)`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[`(F,T)`,`(T,F)`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`(T,F)`,`(F,F)`]]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abs_distinc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- ~(abs3 (F,F) = abs3 (F,T)) /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(abs3 (F,T) = abs3 (T,F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(abs3 (T,F) = abs3 (F,F)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can introduce the constants and thei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THREE = new_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name = "THRE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_thm = PROVE [abs_distin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Term`?x y z:three. ~(x=y) /\ ~(y=z) /\ ~(z=x)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s = [{const_name="e1", fixity=Pref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const_name="e2", fixity=Pref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const_name="e3", fixity=Prefix}]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THREE = |- ~(e1 = e2) /\ ~(e2 = e3) /\ ~(e3 = e1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le.define_new_type_bij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_rec.prove_abs_fn_one_one, Prim_rec.prove_abs_fn_on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prove_rep_fn_one_one, Drule.prove_rep_fn_o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new_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