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 : string -&gt; dat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y element by name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B.find s} returns a list of theory elemen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red with a name in which {s} occurs as a proper sub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case distinctions. All currently loaded theory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nothing suitable can be found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B.find "i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("arithmetic", "MULT_INCREASE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|- !m n. 1 &lt; m /\ 0 &lt; n ==&gt; SUC n &lt;= m * n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bool", "BOOL_EQ_DISTINCT"), (|- ~(T = F) /\ ~(F = T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list", "list_distinct"), (|- !a1 a0. ~([] = a0::a1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sum", "sum_distinct"), (|- !x y. ~(INL x = INR y), Thm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"sum", "sum_distinct1"), (|- !x y. ~(INR y = INL x), Thm)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((string * string) * (thm * class)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orems in interactive proof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match, DB.apropos, DB.thy, DB.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