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theory : string -&gt; 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ntents of a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st_theory s} return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Y(s,{types, consts, parents, axioms, definitions, theorem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types} is a list of {(string,int)} pair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ype operators declared in {s}, {consts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{(string,hol_type)} pairs enumerating all the ter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{s}, {parents} is a  list of strings denoting the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s}, {axioms} is a list of {(string,thm)} pairs denoting the axi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{s}, {definitions} is a list of {(string,thm)} pairs 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{s}, and {theorems} is a list of {(string,th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denoting the theorems proved and stored in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dest_theory "-"} may be used to acces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not the name of a load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t_theory "op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y: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    :'b -&gt; ('a -&gt; 'b) -&gt; 'a option -&gt; '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   :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  :'a -&gt; 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NONE    :'a option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ABS    :'a + one -&gt; 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OME    :'a option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REP    :'a option -&gt; 'a +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 :'a option -&gt;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JOIN    :'a option option -&gt; '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    :('a -&gt; 'b) -&gt; 'a option -&gt; 'b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TY_DEF  |- ?rep. TYPE_DEFINITION (\x. T)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REP_ABS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a. option_ABS (option_REP a) =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. (\x. T) r = (option_REP (option_ABS r)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DEF  |- !x. SOME x = option_ABS (INL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_DEF  |- NONE = option_ABS (INR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u f. case u f NONE = u) /\ !u f x. case u f (SOME x) = 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f x. OPTION_MAP f (SOME x) = SOME (f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f. OPTION_MAP f NON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SOME_DEF  |- (!x. IS_SOME (SOME x) = T) /\ (IS_SOME NONE =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_NONE_DEF  |- (!x. IS_NONE (SOME x) = F) /\ (IS_NONE NONE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_DEF  |- !x. THE (SOME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JOI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OPTION_JOIN NONE = NONE) /\ !x. OPTION_JOIN (SOME x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Axiom  |- !e f. ?fn. (!x. fn (SOME x) = f x) /\ (fn NONE =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induction  |- !P. P NONE /\ (!a. P (SOME a)) ==&gt; !x.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_11  |- !x y. (SOME x = SOME y) = (x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NONE_SOME  |- !x. ~(NONE = SOM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_SOME_NONE  |- !x. ~(SOME x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nchotomy  |- !opt. (opt = NONE) \/ ?x. opt = SO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(!x y. (SOME x = SOME y) = (x = y)) /\ (!x. THE (SOME x)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~(NONE = SOME x)) /\ (!x. ~(SOME x = NONE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(SOME x) = T) /\ (IS_SOME NONE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NONE x = (x = NONE)) /\ (!x. ~IS_SOME x = (x = NONE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x ==&gt; (SOME (THE x) =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case NONE SOME x = x) /\ (!x. case x SOME x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NONE x ==&gt; (case e f x = e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x ==&gt; (case e f x = f (THE x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x. IS_SOME x ==&gt; (case e SOME x =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u f. case u f NONE = u) /\ (!u f x. case u f (SOME x) = f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f x. OPTION_MAP f (SOME x) = SOME (f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!f. OPTION_MAP f NONE = NONE) /\ (OPTION_JOIN NONE = NON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x. OPTION_JOIN (SOME x) =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_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case e f x = (if IS_SOME x then f (THE x) el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_EQ_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f x y. (OPTION_MAP f x = SOME y) = ?z. (x = SOME z) /\ (y = f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MAP_EQ_NONE  |- !f x. (OPTION_MAP f x = NONE) = (x =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JOIN_EQ_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x y. (OPTION_JOIN x = SOME y) = (x = SOME (SOME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_case_c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 !M M' u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M = M') /\ ((M' = NONE) ==&gt; (u = u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!x. (M' = SOME x) ==&gt; (f x = f'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ase u f M = case u'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printer is installed for the type {theory}, b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accessed via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print_theory, Hol_pp.pp_theory, Hol_pp.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