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itions : string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finitions stored in the named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definitions thy}, where {thy} is the name of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ory segment, will return a list of the definition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ory. Each definition is paired with its name in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{"-"} may be used to denote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{thy} is not the name of a currently loaded theory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tions "comb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C_DEF", |- combin$C = (\f x y. f y 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I_DEF", |- I = S K 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K_DEF", |- K = (\x y. 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o_DEF", |- !f g. f o g = (\x. f (g x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S_DEF", |- S = (\f g x. f x (g x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W_DEF", |- W = (\f x. f x x))] : (string * thm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thy, DB.fetch, DB.thms, DB.theorems, DB.axioms, DB.list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