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X_FUN_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X_FUN_EQ_CONV : (term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extensionality conversion for functions (function equa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extens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X_FUN_EQ_CONV} embodies the fact that two function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they give the same results for all values to which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 For any variable {"x"} and equation {"f = g"}, where {x}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1} and {f} and {g} are functions of type {ty1-&gt;ty2},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X_FUN_EQ_CONV "x" "f = g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f = g) = (!x. f x = 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X_FUN_EQ_CONV x tm} fails if {x} is not a variable or if {tm}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{f = g} where {f} and {g} are functions.  Furthermore, if {f} and 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nctions of type {ty1-&gt;ty2}, then the variable {x} must have type {ty1}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conversion fails.  Finally, failure also occurs if {x} is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{f} or {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EXT, Conv.FUN_EQ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