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p-down to all subterms, retraversing chang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repeatedly applies the conversion {c} to all the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 {tm}, including the term {tm} itself. The supplied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ed to the subterms of {tm} in top-down order and is appli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 or more times, as is done by {REPEATC}) at each subterm until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term {t} is changed (up to alpha-equivalence)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{c} to its own subterms, then then the term into which 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s retraversed by applying {TOP_DEPTH_CONV c}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DEPTH_CONV c tm} never fails but can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QConv.UNCHANGED} may be generated and later trapped.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is dependent on this use of failure. 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given as an argument happens to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e operation of {TOP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DEPTH_CONV, Conv.ONCE_DEPTH_CONV, Conv.RE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