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order of two existentially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rgument of the form {?x y. P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 y. P) = (?y x.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EXISTS_CONV} fails if applied to a term that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x y.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