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top-level subterm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version {c}, the function returned by {SUB_CONV c} i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es {c} to all the top-level subterms of a term. 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maps {t} to {|- t = t'}, then {SUB_CONV c} maps an abstraction {"\x.t"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t) = (\x.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SUB_CONV c "\x.t"} applies {c} 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{"\x.t"}.  If {c} is a conversion that maps {"t1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1 = t1'} and {"t2"} to the theorem {|- t2 = t2'}, then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_CONV c} maps an application {"t1 t2"} to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t2) = (t1' t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SUB_CONV c "t1 t2"} applies {c} to the both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t1} and the operand {t2} of the application {"t1 t2"}.  Finally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, the function returned by {SUB_CONV c} acts as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n variables and constants.  That is, if {"t"} is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then {SUB_CONV c "t"} returns {|- t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_CONV c tm} fails if {tm} is an abstraction {"\x.t"} and the conversion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pplied to {t}, or if {tm} is an application {"t1 t2"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} fails when applied to either {t1} or {t2}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{SUB_CONV c} may also fail if the ML function {c:term-&gt;thm}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 conversion (i.e. a function that maps a term {t} to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ABS_CONV, Conv.RAND_CONV, Conv.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