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QUAN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QUANT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underneath a quantifi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tm} has the form {Q(\v1. ... (Q(\vn.M))...)} and th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v} to {M} yields {|- M = N}, then {STRIP_QUANT_CONV conv 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Q(\v1. ... (Q(\vn.M))...) = Q(\v1. ... (Q(\vn.N))...)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{Q} is Hilbert's choice operator or a universal, existent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-existence quant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{STRIP_QUANT_CONV conv tm} returns {conv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nv M} fails. Or if {conv tm} fails when {tm} is not a quantifie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ails if some of {[v1,...,vn]} are free in the hypotheses of {conv 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QUANT_CONV (STRIP_QUANT_CONV SYM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 `!x y z. ?!p q r. x + y*z = p*q + r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 y z. ?!p q r. x + y * z = p * q + r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 y z. ?!p q r. p * q + r = x + y * z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binders not in the above list, e.g., newly introduced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{STRIP_BINDER_CONV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eply nested quantifiers, {STRIP_QUANT_CONV} and {STRIP_BINDER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re efficient than iterated application of {QUANT_CONV}, {BINDER_CONV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{ABS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TRIP_BINDER_CONV, Conv.QUANT_CONV, Conv.BINDER_CONV, Conv.AB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