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ELECT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ELECT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s an epsilon term by introducing an existential 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epsi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{SELECT_CONV} expects a boolean term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{P[@x.P[x]/x]}, which asserts that the epsilon term {@x.P[x]} de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ue, {x} say, for which {P[x]} holds.  This assertion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ying that there exists such a value, and {SELECT_CONV} appli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of this form returns the theorem {|- P[@x.P[x]/x] = ?x. P[x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applied to a term that is not of the form {P[@x.P[x]/x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_CONV (Term `(@n. n &lt; m) &lt; m`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t = |- (@n. n &lt; m) &lt; m = (?n. n &lt; m)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useful in conjunction with {CONV_TAC} for proving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alues denoted by epsilon terms.  For example, suppose that one w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e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[0 &lt; m], (@n. n &lt; m) &lt; SUC m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built-in arithmetic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SS_SUC  |- !m n. m &lt; n ==&gt; m &lt; (SUC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oal may be reduced by the tactic {MATCH_MP_TAC LESS_SUC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[0 &lt; m], (@n. n &lt; m) &lt; m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w in the correct form for using {CONV_TAC SELECT_CONV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 the epsilon term, resulting in the existentially quantified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[0 &lt; m], ?n. n &lt; m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hen straightforward to pr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le.SELECT_ELIM, Drule.SELECT_INTRO, Drule.SELECT_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