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righ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\/ (!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\/ (!x.Q) = (!x'. P \/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\/ (!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OR_FORALL_CONV, Conv.FORALL_OR_CONV, Conv.LEFT_OR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