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OR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OR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of the right dis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P \/ (?x.Q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OR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P \/ (?x.Q) = (?x'. P \/ (Q[x'/x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P \/ (?x.Q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OR_EXISTS_CONV, Conv.EXISTS_OR_CONV, Conv.LEFT_OR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