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AND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AND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f the right con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P /\ (?x.Q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AND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P /\ (?x.Q) = (?x'. P /\ (Q[x'/x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P /\ (?x.Q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ND_EXISTS_CONV, Conv.EXISTS_AND_CONV, Conv.LEFT_AND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