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A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AND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operand of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that maps a term {"t2"} to the theorem {|- t2 = t2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version {RAND_CONV c} maps applications of the form {"t1 t2"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1 t2) = (t1 t2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{RAND_CONV c "t1 t2"} applies {c} to the oper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{"t1 t2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AND_CONV c tm} fails if {tm} is not an application or if {tm}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"t1 t2"} but the conversion {c} fails when applied to the term {t2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ed by {RAND_CONV c} may also fail if the M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term-&gt;thm} is not, in fact, a conversion (i.e. a function that map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to a theorem {|- t = t'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D_CONV numLib.num_CONV (Term `SUC 2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SUC 2 = SUC(SUC 1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ABS_CONV, Conv.BINOP_CONV, Conv.LAND_CONV, Conv.RATOR_CONV, Conv.SUB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