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universal quantification of the anteced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x.P) ==&gt;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.P) ==&gt; Q = (?x'. P[x'/x] ==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x.P) ==&gt;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IMP_CONV, Conv.RIGHT_IMP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