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IMP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IMP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antecedent outwards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==&gt;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IMP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P) ==&gt; Q = (!x'. P[x'/x] ==&gt;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x.P) ==&gt;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ALL_IMP_CONV, Conv.RIGHT_IMP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