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EFT_AND_EXIST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EFT_AND_EXISTS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n existential quantification of the left conjunct outward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,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(?x.P) /\ Q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LEFT_AND_EXISTS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x.P) /\ Q = (?x'. P[x'/x] /\ Q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x'} is a primed variant of {x} that does not appear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(?x.P) /\ 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AND_EXISTS_CONV, Conv.EXISTS_AND_CONV, Conv.RIGHT_AND_EXISTS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