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ISTS_AN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ISTS_AND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n existential quantification inwards through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?x. P /\ Q}, where {x} is not fre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P} and {Q}, {EXISTS_AND_CONV} returns a theorem of one of three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occurrences of the variable {x} in {P} and {Q}.  If {x}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P} but not in {Q}, then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x. P /\ Q) = (?x.P) /\ Q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 If {x} is free in {Q} but not in {P}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x. P /\ Q) = P /\ (?x.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{x} is free in neither {P} nor {Q}, then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x. P /\ Q) = (?x.P) /\ (?x.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ISTS_AND_CONV} fails if it is applied to a term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?x. P /\ Q}, or if it is applied to a term {?x. P /\ Q}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{x} is free in both {P} and {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AND_EXISTS_CONV, Conv.LEFT_AND_EXISTS_CONV, Conv.RIGHT_AND_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