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VERY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VERY_CONV : (conv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n sequence all the conversions in a given lis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"t"} returns the result of applying th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1}, ..., {cn} in sequence to the term {"t"}. The conversions are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y are given in the list. In particular, if {ci "ti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|- ti=ti+1} for {i} from {1} to {n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"t1"} returns {|- t1=t(n+1)}.  If the suppli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is empty, then {EVERY_CONV} returns the identity convers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{EVERY_CONV [] "t"} returns {|- t=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VERY_CONV [c1;...;cn] "t"} fails if any one of the conversions {c1}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n} fails when applied in sequence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TH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