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O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OP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both arguments of a binar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when applied to {t1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1 = t1'} and when applied to {t2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t2 = t2'}, then {BINOP_CONV c (Term`f t1 t2`)}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f t1 t2 = f t1' t2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NOP_CONV c t} will fail if {t} is not of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f t1 t2}, or if {c} fails when applied to either {t1} or {t2}, or if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o return theorems of the form {|- t1 = t1'} and {|- t2 = t2'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hose arguments.  (The latter case would 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wasn't a conversion at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OP_CONV REDUCE_CONV (Term`3 * 4 + 6 * 7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3 * 4 + 6 * 7 = 12 + 42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FORK_CONV, Conv.LAND_CONV, Conv.RAND_CONV, Conv.RATOR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