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INDE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INDER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underneath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onv N} returns {A |- N = P}, then {BINDER_CONV conv (M (\v.N))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M (\v.N) = M (\v.P)} and {BINDER_CONV conv (\v.N)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(\v.N) = (\v.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onv N} fails, or if {v} is free in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DER_CONV SYM_CONV (Term `\x. x + 0 = x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x + 0 = x) = \x. x = x + 0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eeply nested quantifiers, {STRIP_BINDER_CONV}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STRIP_QUANT_CONV} are more efficient than iterated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{BINDER_CONV}, {BINDER_CONV}, or {ABS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QUANT_CONV, Conv.STRIP_QUANT_CONV, Conv.STRIP_BINDER_CONV, Conv.AB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