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duces all the beta-redex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t}, the inference rule {BETA_RULE} beta-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ta-redexes, at any depth, in the conclusion {t}. Variables ar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 to avoid free variab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..((\x. s1) s2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  BETA_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....(s1[s2/x]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will have no effect if there are no beta-re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a simple reduction which illustrate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lobals.show_assums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val tm = Parse.Term `f = ((\x y. x + y) y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 x = ASSUME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x = [f = (\x y. x + y)y] |- f = (\x y. x + y)y : 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A_RULE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 it = [f = (\x y. x + y)y] |- f = (\y'. y + y'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m.BETA_CONV, Tactic.BETA_TAC, PairedLambda.PAIRED_BETA_CONV, Drule.RIGHT_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