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ND_EXIST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ND_EXISTS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outwards through 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?x.P) /\ (?x.Q)}, where {x}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ither {P} nor {Q}, {AND_EXIST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) /\ (?x. Q) = (?x. P /\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ND_EXISTS_CONV} fails if it is applied to a term no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(?x.P) /\ (?x.Q)}, or if it is applied to a term {(?x.P) /\ (?x.Q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variable {x} is free in either {P} or {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easier to use higher order rewriting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BOTH_EXISTS_AND_THM}, {LEFT_EXISTS_AND_THM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GHT_EXISTS_AND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EXISTS_AND_CONV, Conv.LEFT_AND_EXISTS_CONV, Conv.RIGHT_AND_EXISTS_CONV, BOTH_EXISTS_AND_THM, LEFT_EXISTS_AND_THM, RIGHT_EXISTS_AND_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