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C_CONV : (thm * thm)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f terms using associative and commutativ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associative, commut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{_} is a function, which is assumed to be infix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{ath} and {cth} are theorems expressing its associa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ity; they must be of the following form, except that an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y have arbitrary names and may be universally quan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 = |- m _ (n _ p) = (m _ n) _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h = |- m _ n = n _ 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{AC_CONV(ath,cth)} will prove equati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ides can be made identical using these associ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ative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ssociative or commutative law has an invalid form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not an equation between AC-equivalent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erms {x + SUC t + ((3 + y) + z)} and {3 + SUC t + x + y + z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AC_CONV} proves them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C_CONV(ADD_ASSOC,ADD_S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erm `x + (SUC t) + ((3 + y) + z) = 3 + (SUC t) + x + y + z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val it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(x + ((SUC t) + ((3 + y) + z)) = 3 + ((SUC t) + (x + (y + z)))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eproved associative and commutative laws for the operators 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*}, {/\} and {\/} are already in the right form to give to {AC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SYM_CONV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