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B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BS_CONV : conv -&gt;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to the body of an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, a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c} is a conversion that maps a term {tm} to the theorem {|- tm = tm'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nversion {ABS_CONV c} maps abstractions of the form {\x.tm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x.tm) = (\x.tm'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{ABS_CONV c (\x.t)} applies {c} to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{\x.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BS_CONV c tm} fails if {tm} is not an abstraction or if {tm}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.t} but the conversion {c} fails when applied to the term {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ed by {ABS_CONV c} may also fail if the M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c:term-&gt;thm} is not, in fact, a conversion (i.e. a function that map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to a theorem {|- M = 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S_CONV SYM_CONV (Term `\x. 1 = 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|- (\x. 1 = x) = (\x. x = 1) :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.RAND_CONV, Conv.RATOR_CONV, Conv.SUB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BINDER_CONV, Conv.QUANT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.STRIP_BINDER_CONV, Conv.STRIP_QUAN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