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ss :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impset containing standard propositional and first orde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cations, plus beta and et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asicProvers.bool_ss} is identical to {boolSimps.bool_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imps.bool_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