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RW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RW_TAC : simpset -&gt;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{RW_TAC} with an implicit {simp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ssLib.SRW_TAC} is identical to {BasicProvers.SRW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SRW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