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FT_OR_P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FT_OR_P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universal quantification of the left disjunct outwar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!p. t) \/ u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_OR_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) \/ u = (!p'. t[p'/p] \/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'} is a primed variant of the pair {p}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variables that appear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!p. t) \/ 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OR_FORALL_CONV, OR_PFORALL_CONV, PFORALL_OR_CONV, RIGHT_OR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