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paired univers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Y_FORALL_CONV (Term `!(x,y). x + y = y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(x,y). x + y = y + x) = !x y. x + y = y +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Y_FORALL_CONV (Term `!((w,x),(y,z)). w+x+y+z = z+y+x+w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((w,x),y,z). w + x + y + z = z + y + x + 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(w,x) (y,z). w + x + y + z = z + y + x + 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FORALL_CONV tm} fails if {tm} is not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CURRY_CONV, PairRules.UNCURRY_CONV, PairRules.UNCURRY_FORALL_CONV, PairRules.CURRY_EXISTS_CONV, PairRules.UNCURRY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