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oplevel 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A_CONV} maps an eta-redex {\x. (t x)}, where {x} does not occ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, to the theorem {|- (\x. (t x))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erm is not an 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Thm.ALPHA, Term.et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