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 : tactic -&gt;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to the current goal, stacking the resulting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xpand} is part of the subgoal package.  It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}.  It applies a tactic to the current goal to give a new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The previous state is stored on the backup list. If the tactic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, the new proof state is formed from the old one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from the goal stack and adding a new level consist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. The corresponding justification is placed on the justifica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ubgoals are printed. If more than one subgoal is produc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rom the bottom of the stack so that the new current goal i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actic solves the current goal (returns an empty subgoal list)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is used to prove a corresponding theorem. This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justification of the parent goal and pri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was the last subgoal of the level, the level is removed and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oved using  its (new) justification. This process is repe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unproven subgoals is reached. The next goal on the goal sta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current goal. This goal is printed. If all the subgoals are 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of state consists of the theorem proved by the jus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applied is a validating version of the tactic given. It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of the tactic does provide a proof of the go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generated by the tactic. It will cause failure if this is not 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{VALID} performs this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 tac} fails if the tactic {tac} fails for the top goal. It will di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ctic diverges for the goal. It will fail if there are no un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This could be because no goal has been set using {set_goal}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goal set has been completely proved. It will also fail in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 CONJ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 CONJ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ROOFS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_PRO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 `(HD[1;2;3] = 1) /\ (TL[1;2;3] = [2;3]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D [1; 2; 3] = 1) /\ (TL [1; 2; 3] = [2; 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pro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 CONJ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 [1; 2; 3] = [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 [1; 2; 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goa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 (REWRITE_TAC[listTheory.HD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HD [1; 2; 3]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 [1; 2; 3] = [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goa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 (REWRITE_TAC[listTheory.TL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L [1; 2; 3] = [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goal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HD [1; 2; 3] = 1) /\ (TL [1; 2; 3] = [2; 3]) : goa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an invalid tactic is used. 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ssumes something that is not on the assumption list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adds this assumption to the assumption lis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would not prove the goal that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 `1=2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manager status: 2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pleted: |- (HD [1; 2; 3] = 1) /\ (TL [1; 2; 3] = [2; 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 (REWRITE_TAC[ASSUME (Term `1=2`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actical.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tep in an interactive goal-directed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Lib.b, goalstackLib.backup, goalstackLib.e, goalstackLib.expandf, goalstackLib.g, goalstackLib.set_goal, goalstackLib.p, goalstackLib.r, goalstackLib.rotate, goalstackLib.top_goal, goalstackLib.top_thm, Tactical.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