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writes : thm list -&gt; ss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{ssdata} value consisting of the given theor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riting the simpler {SIMP_CONV std_ss thmlist},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_CONV (std_ss ++ rewrites thmlist)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lausibly, {rewrites} can be used to creat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{ssdata} values containing a great number of rewrit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basic system's various {ssdata} values are construct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values consist only of rewrite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++, simpLib.mk_simpset, simpLib.SIMPSET, bossLib.SIMP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