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AC : (term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pair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AC} expects a pair {q} and theorem with a pair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pair {q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P_CHOOSE_TAC "q"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u[q/p]} ?- t         ("y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theorem has any hypothesis which is not alpha-convertib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X_CHOOSE_TAC, PairRules.PCHOOSE, PairRules.PCHOOSE_THEN, PairRules.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