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DISCH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DISCH_THEN : (thm_tactic -&gt; 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gives to a theorem-tactic the antecedent of an implicativ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undischarge, antecedent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FILTER_DISCH_THEN}'s second argument, a term, does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, then {FILTER_DISCH_THEN} removes the antecedent and the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by {ASSUME}ing it. This new theorem is passed to {FILTER_DISCH_THE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which is subsequently expand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 f (ASSUME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u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FILTER_DISCH_THE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FILTER_DISCH_THEN} treats {~u} as {u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DISCH_THEN} will fail if a term which is identical, or alpha-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w} occurs free in the antecedent. {FILTER_DISCH_THEN} will also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is an implication or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DISCH_THEN} is most easily understood by first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_T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processing an antecedent before moving it to the assumption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tecedents and then throwing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DISCH, Drule.DISCH_ALL, Tactic.DISCH_TAC, Thm_cont.DISCH_THEN, Tactic.FILTER_DISCH_TAC, Drule.NEG_DISCH, Tactic.STRIP_TAC, Drule.UNDISCH, Drule.UNDISCH_ALL, Tactic.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