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 ('a,'b) sub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bbreviation for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{('a,'b) subst} abbreviates the type {{redex,residue} lis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{redex} has type {'a} and {residue} has type {'b}.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{redex,residue}} pair in a substition is interpreted as `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{redex} by {residue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types of {redex} and {residue} component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ility, as in the rule of inference {SUBST}, which t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{(term,thm) subst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|-&gt;, Term.subst, Term.inst, Thm.SU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