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u = (?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EXISTS_CONV, PEXISTS_OR_CONV, 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