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 (t1,t2)} returns the combination {t1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does not have a function type, or if {t1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, but its domain does not equal the type of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mb (neg_tm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~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mb(T, T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est_comb, Term.is_comb, Term.list_mk_comb, Term.mk_var, Term.mk_const, Term.mk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