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paired epsilon term by introducing a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SELECT_CONV} expects a boolean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[@p.t[p]/p]"}, which asserts that the epsilon term {@p.t[p]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, {p} say, for which {t[p]} holds.  This asserti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ing that there exists such a pair, and {PSELECT_CONV}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is form returns the theorem {|- t[@p.t[p]/p] = ?p. t[p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{"p[@p.t[p]/p]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SELECT_CONV, PairRules.PSELECT_ELIM, PairRules.PSELECT_INTRO, PairRules.P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