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HOOSE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HOOSE_THEN : thm_tact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tactic generated from the body of existentially quantified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exis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-tactic {ttac}, an existentially qua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{A' |- ?x. t}, and a goal, {CHOOSE_THEN} applies 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ttac (t[x'/x] |- t[x'/x])} to the goal, where {x'} is a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x} chosen not to be free in the assumption list of the goal. Thus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  ttac (t[x'/x] |- t[x'/x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?- s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  CHOOSE_THEN ttac (A' |- ?x.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?- s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valid unless {A'} is a subset of 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given theorem is existentially quantified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tactic fails when applied to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orem-tactical and its relatives are very useful for using exis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theorems. For example one might use the inbuilt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_ADD_1 = |- !m n. n &lt; m ==&gt; (?p. m = n + (p +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solve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x &lt; y ==&gt; 0 &lt; y * 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arting with the following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H_THEN (CHOOSE_THEN SUBST1_TAC o MATCH_MP LESS_ADD_1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duces the go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0 &lt; ((x + (p + 1)) * (x + (p +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then be finished off quite easily, b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ITE_TAC[ADD_ASSOC, SYM (SPEC_ALL ADD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_CLAUSES, ADD_CLAUSES, LESS_0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CHOOSE_TAC, Thm_cont.X_CHOOSE_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