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ASM_REWRITE_TAC : ((term -&gt; bool) -&gt; 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built-in rewrites and some of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mplements selective rewriting with a subset of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 The first argument (a predicate on terms)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and the ones which return {true} are used (along with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autologies and the given theorem list) to rewrite the go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TAC} for more information o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ASM_REWRITE_TAC} does not fail, but it can result in an invalid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write is invalid. This happens when a theorem used for rewri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which are not alpha-convertible to assumptions of the goal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ASM_REWRITE_TAC} may result in a diverging sequence of rewri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{FILTER_ONCE_ASM_REWRITE_TAC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can be applied when rewriting with all assumption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, or in an unwanted proof state. Typically, the predicate ca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to whether a certain variable appears on the left-hand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assumption, or whether the assumption is in disjunctive form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choice of assumptions to rewrite with in a positio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is to improve performance when there are many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applicable. Rewriting, though a powerfu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eorems in HOL, can result in a reduced performa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tching and the number of primitive in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TAC, Rewrite.FILTER_ONCE_ASM_REWRITE_TAC, Rewrite.FILTER_PURE_ASM_REWRITE_TAC, Rewrite.FILTER_PURE_ONCE_ASM_REWRITE_TAC, Rewrite.GEN_REWRITE_TAC, Rewrite.ONCE_REWRITE_TAC, Rewrite.PURE_REWRITE_TAC, Rewrite.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