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STRIP_ASSUME_TA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STRIP_ASSUME_TAC : thm_tactic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lits a theorem into a list of theorems and then adds them to the assum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act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a theorem {th} and a goal {(A,t)}, {STRIP_ASSUME_TAC th} splits {th}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st of theorems. This is done by recursively breaking conjunctions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e conjuncts, cases-splitting disjunctions, and eliminating exist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ntifiers by choosing arbitrary variables.  Schematically,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ules are appli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 ?- 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=====  STRIP_ASSUME_TAC (A' |- v1 /\ ... /\ v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u {v1,...,vn} ?- 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 ?- 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================  STRIP_ASSUME_TAC (A' |- v1 \/ ... \/ v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u {v1} ?- t ... A u {vn} ?- 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?- 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===  STRIP_ASSUME_TAC (A' |- ?x.v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u {v[x'/x]} ?- t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{x'} is a variant of {x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conclusion of {th} is not a conjunction, a disjunction 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entially quantified term, the whole theorem {th} is add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ssumptions are generated, they are examined to see if they solve the goal</w:t>
      </w:r>
    </w:p>
    <w:p>
      <w:pPr>
        <w:pStyle w:val="PreformattedText"/>
        <w:bidi w:val="0"/>
        <w:spacing w:before="0" w:after="0"/>
        <w:jc w:val="left"/>
        <w:rPr/>
      </w:pPr>
      <w:r>
        <w:rPr/>
        <w:t>(either by being alpha-equivalent to the conclusion of the goal or by deri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ntradic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ssumptions of the theorem being split are not added to the assumpt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oal(s), but they are recorded in the proof.  This means that if {A'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a subset of the assumptions {A} of the goal (up to alpha-conversion),</w:t>
      </w:r>
    </w:p>
    <w:p>
      <w:pPr>
        <w:pStyle w:val="PreformattedText"/>
        <w:bidi w:val="0"/>
        <w:spacing w:before="0" w:after="0"/>
        <w:jc w:val="left"/>
        <w:rPr/>
      </w:pPr>
      <w:r>
        <w:rPr/>
        <w:t>{STRIP_ASSUME_TAC (A'|-v)} results in an invalid tact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er f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solving the goal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?- m = 0 + m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ing the clauses for addit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{STRIP_ASSUME_TAC ADD_CLAUSES} results in the goal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m + (SUC n) = SUC(m + n), (SUC m) + n = SUC(m + n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 + 0 = m, 0 + m = m, m = 0 + m} ?- m = 0 + m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the same tactic directly solves the goal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?- 0 + m = m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{STRIP_ASSUME_TAC} is used when applying a previously proved theorem to 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goal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enriching its assumptions so that resolution, rewriting with assum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ther operations involving assumptions have more to work wi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actic.ASSUME_TAC, Tactic.CHOOSE_TAC, Thm_cont.CHOOSE_THEN, Thm_cont.CONJUNCTS_THEN, Tactic.DISJ_CASES_TAC, Thm_cont.DISJ_CASES_TH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