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 : unit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oof state undoing the effects of a previou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} is part of the subgoal package. It is an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ackup}. For a description of the subgoal pack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back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racking in a goal-directed proof to undo errors or try different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Lib.backup, backup_limit, goalstackLib.e, goalstackLib.expand, goalstackLib.expandf, goalstackLib.g, get_state, goalstackLib.p, print_state, goalstackLib.r, rotate, save_top_thm, goalstackLib.set_goal, set_state, goalstackLib.top_goal, goalstackLib.top_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