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fer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Lib.prefer_int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rser favour integer possibilities in ambiguou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prefer_int()} causes the global grammar to be alte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ithmetic operator symbols ({+}, {*}, etc.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, are given integral types if possible. 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bout through the application of multip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overload_on}, so that the ``arithmetic symbols''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mapping to integral possibilities at all (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after a call to {deprecate_i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ib.deprecate_int, numLib.deprecate_num, Parse.overload_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b.prefer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