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 : string * hol_type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infix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infix ("i", ty, n)} makes {i} a righ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. It has binding strength of {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is number, the more tightly the infix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rab'' arguments to its left and right. Note th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} does not specify the value of the constant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olymorphic type, which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Like any other infix or binder, its special par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ressed by preceding it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 defined with {new_infix} associat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{A &lt;op&gt; B &lt;op&gt; C} is equivalent to {A op (B &lt;op&gt; C)}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fixes, with their precedences and associa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,  ---&gt; 50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=  ---&gt; 100    NON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==&gt;  ---&gt; 2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\/  ---&gt; 3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/\  ---&gt; 4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&gt;, $&lt;  ---&gt; 45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=, $&lt;=  ---&gt; 45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+, $-  ---&gt; 50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, $DIV  ---&gt; 60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OD  ---&gt; 65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P  ---&gt; 7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---&gt; 8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ithmetic operators {+}, {-}, {*}, {DIV} and {MO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sociative in hol98 releases from Taupo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sociative infixes ({=} above, for example) will caus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an attempt is made to group them (e.g., {x = y = z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is not a valid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use of the infix and the prefix form of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It also shows binding resolution between infix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("orelse", Type`:bool-&gt;bool-&gt;bool`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T \/ T orelse F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T \/ T orelse F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`$orelse T F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T orelse F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--`T \/ T orelse F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orelse (T \/ T)`,  `F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infix, precedence, Theory.constants, infixes, binders, is_constant, Theory.new_constant, boolSyntax.new_binder, Definition.new_definition, new_infix_definition, boolSyntax.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