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type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ype operator from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elete_type s} removes the type constant denoted by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HOL segment. All types, terms, and theor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at type should therefore disappear, as though they had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in the first place. Conceptually, they have becom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be collected. However, because of the way that H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ML, it is not possible to have them automatically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OL tracks the currency of type and term constant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stency maintenan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implementation ensures that a dele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never equal to a subsequently declared typ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(and arity). Furthermore, although garbag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and theorems may exist in a session, no theorem,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xiom that is garbage is exported when {export_theory}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garbage is hereditary. Any type, term, definition, or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arbage if any of its constituents are. Furthermore, if a type 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ant had been defined, and its witness theorem later la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then that type or term is garbage, as is anything buil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e constant named {s} has not been declared in the curren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issued, but an exception will not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 ("foo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thm = REFL (Term `f:('a,'b)foo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hm = |- f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_type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_pp.pp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&gt;foo&lt;-old: no such type operator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ather dodgy to withdraw constants from the HOL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lete constants from ancestor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delete_const, Theory.delete_axiom, Theory.delet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delete_theorem, Theory.uptodate_type, Theory.uptodate_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uptodate_thm, Theory.scr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