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unp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funpow : (int -&gt; ('a -&gt; 'a) -&gt; 'a -&gt; '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s a function a fix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unpow n f x} applies {f} to {x}, {n} times, giving the result {f (f ... (f</w:t>
      </w:r>
    </w:p>
    <w:p>
      <w:pPr>
        <w:pStyle w:val="PreformattedText"/>
        <w:bidi w:val="0"/>
        <w:spacing w:before="0" w:after="0"/>
        <w:jc w:val="left"/>
        <w:rPr/>
      </w:pPr>
      <w:r>
        <w:rPr/>
        <w:t>x)...)} where the number of {f}'s is {n}. {funpow 0 f x} returns {x}. If 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{funpow n f x} will either fail or loop indefinitely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{f} and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unpow n f x} fails if any of the {n} applications of f fail. I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L environment if the {hol88} library has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{tl} three times to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pow 3 tl [1,2,3,4,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, 5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{tl} zero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pow 0 tl [1,2,3,4,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 2, 3, 4, 5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{tl} six times to a list of only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pow 6 tl [1,2,3,4,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aught exception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an application of {funpow} in which the integer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 Since the function cannot be applied to the argumen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, the application of {funpow}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pow ~1 tl [1,2,3,4,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aught exception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hat causes indefinite loo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pow ~1 I [1,2,3,4,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