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using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is a rewriting convers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The only difference is the rewriting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This should be an equation with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at the outer level. It is converted to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th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WRITE1_CONV thms th "t[x'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P x' |- t[x'] = t'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is the result of substitut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[x'/x]} for corresponding instances of {Q[x'/x]}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[x]}. All instances of {P x'} which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umption {asml} are added to the assumption. 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thms} are used to eliminate the instances {P x'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RESQ_REWR_CANON}. Otherwise, it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TAC, RESQ_REWR_CANON, 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CONV, COND_REWR_CONV, 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