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TR_EVA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TR_EVAL_TAC : ter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evaluate a theorem, except for specifi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ctic version of {RESTR_EVAL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RESTR_EVAL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ymbolic evaluation when it loops or becomes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bossLib.EVAL_RULE, bossLib.EVAL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Lib.RESTR_EVAL_CONV, computeLib.RESTR_EVAL_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