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ases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plit on leading universally quantified variable in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Cases} is identical to {SingleStep.Cas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