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forall "!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a pair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forall, pairSyntax.mk_pforall, pairSyntax.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