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tch_type : hol_type -&gt; hol_type -&gt; hol_type sub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s a substitution {theta} such that instantiatin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 {theta} equal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atch_type ty1 ty2} succee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subst (match_type ty1 ty2) ty1 = ty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substitution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tch_type alpha (Type`:num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{redex = `:'a`, residue = `:num`}] : hol_type 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t val patt = Type`:('a -&gt; bool) -&gt; '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ty =   Type`:(num -&gt; bool) -&gt; boo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_subst (match_type patt ty) patt = 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tch_type (alpha --&gt; 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d   --&gt;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match_term, HolKernel.ho_match_term, Type.type_su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