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==&gt; u = (?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IMP_FORALL_CONV, PairRules.PEXISTS_IMP_CONV, PairRules.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