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l1} and {l2} are both `sets' (lists with no repeated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ion l1 l2} returns the set union of {l1} and {l2}.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or {l2} is not a set, all the user can depend on is that {union l1 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{l3} such that every unique element of {l1} and {l2}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3} and each element of {l3} is found in either {l1} or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] [1,5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2,1,5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1,1] [1,2,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2,3,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,2] [1,1,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3,2,1,1,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ake the assumption that the order of item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union} is fixed. Later implementation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equality types are used in the implementation of {union} and its 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union, Lib.U, Lib.mk_set, Lib.mem, Lib.insert, Lib.set_eq, Lib.intersect, Lib.set_diff, Lib.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