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stream : ('a -&gt; 'a) -&gt; 'a -&gt; ('a -&gt; 'b) -&gt; ('a,'b) i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mk_istream trans init proj} creates an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elements. The stream is generated by applying {tra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. The first element in the stream state is {ini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tate is obtained by applying {pro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of {trans} or {proj} fails when applied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ates a stream of distin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istream (fn x =&gt; x+1) 0 (concat "gsym" o int_to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&lt;istream&gt; : (int, string) 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esthetically unpleasant that the underlying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book on ML programming to see how functional stream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next, Lib.state, Lib.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