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esult of mapping a function dow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AP_CONV} is a parameterized conversion for compu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ping a function {f:ty1-&gt;ty2} down a list {--`[t1;...;tn]`--} of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1}.  The first argument to {MAP_CONV} is expected to b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s the result of applying the function {f} to an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When applied to a term {--`f ti`--}, this conversion should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f ti) = ri}, where {ri} is the result of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to the element {t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ppropriate {conv}, the conversion {MAP_CONV conv}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{--`MAP f [t1;...;tn]`--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MAP f [t1;...;tn] = [r1;...;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 (--`f ti`--)} returns {|- (f ti) = ri} for {i} from {1} to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very simple example in which no computation is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function being mapped down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_CONV ALL_CONV (--`MAP SUC [1;2;1;4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AP SUC[1;2;1;4] = [SUC 1;SUC 2;SUC 1;SUC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just contains applications of {SUC}, since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ALL_CONV} does no eva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nstruct a conversion that maps {SUC n} for any numeral {n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standing for the successor of {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 SUC_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val n = string_to_int(#Name(dest_const(rand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sucn = mk_const{{Name =int_to_string(n+1), Ty=(==`:num`==)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 (num_CONV su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_CONV = -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conversion that inverts {num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_CONV (--`4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4 = SU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C_CONV (--`SUC 3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C 3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UC_CONV} can the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apping the successor function down a list of 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_CONV SUC_CONV (--`MAP SUC [1;2;1;4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AP SUC[1;2;1;4] = [2;3;2;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MAP f [t1;...;tn]`--}.  An application of {MAP_CONV conv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MAP f [t1;...;tn]`--} fails unless for all {ti} in the list {[t1;...;tn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(--`f ti`--)} returns {|- (f ti) = ri} for some {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