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ut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\/ (?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\/ (?p. u) = (?p. t \/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p. t) \/ (?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OR_EXISTS_CONV, PairRules.PEXISTS_OR_CONV, PairRules.LEFT_OR_PEXISTS_CONV, PairRules.RIGHT_OR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