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va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vartype : string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type variable of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tring does not begin with {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_vartype "'giraff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:'giraffe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mk_vartype "tes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Type.mk_var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dest_vartype, Type.is_vartype, Type.mk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