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irst order proof search to prove the goal,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s additional assumption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performs first order proof using the model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algorithm is semi-complete for pure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It makes special provision for handling polymor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values, and often this is sufficient.  It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t all, and these should be elimin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works by first converting the problem instance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al format where it can do proof search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o proof search at the level of HOL inferen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s found, this is translated back into applications of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, prov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given by {MESON_TAC} is controlled by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ference variable {mesonLib.chatting}.  At level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rinted.  At the default level of one, a line of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s the proof progresses.  At all other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{MESON_TAC} is most verbose.  If the proof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n it is often worth waiting for it to go quite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arch.  Once a proof slows down, it is not usually worth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fter it has gone through a few (no more than five or 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(At level one, a ``level'' is represented by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fails if it searches to a depth equal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mesonLib.max_depth} (set to 30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by the user) without finding a proof.  Shouldn'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can only progress the goal to a successful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le) goal or not at all.  In this respect it differs from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mplification and rewriting.  Its abilit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goals and to make effective use of transitivity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particularly powerful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a goal are ignored when {MESON_TAC} is appli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sumptions use {ASM_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Lib.ASM_MESON_TAC, mesonLib.GEN_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