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Cases_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ases_on : term -&gt;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split on type of supplied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bossLib.Cases_on} is identical to {SingleStep.Cases_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Lib.Cases_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