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_TCL : (thm_tactical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theorem-tactical until it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al, a theorem-tactic and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TCL ttl t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EAT_TCL} repeatedly modifies the theorem according to {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when given to the theorem-tactic {t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f the theorem-tactic fails immediately when applied to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repeat the action of basic theorem-tacti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{CHOOSE_THEN} strips off a single existential quantification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{REPEAT_TCL CHOOSE_THEN} to get rid of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might want to repeatedly break apart a theore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njunction and apply the same theorem-tactic to each conjun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(0 = w) /\ (0 = x)) /\ (0 = y) /\ (0 = z) ==&gt; (w + x + y + z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REPEAT_TCL CONJUNCTS_THEN (SUBST1_TAC o SY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_TAC[ADD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REPEAT_GTCL, Thm_cont.THEN_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