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&amp;&amp; : simpset * thm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dding theorems in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&amp;&amp;} is identical to {bossLib.&amp;&a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&amp;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