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t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tmset : term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{empty_tmset} represents an empty set of terms. The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ordering, which is given by {Term.comp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tarting point for building set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ompare, Term.empty_v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