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IM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ET : { ac     : (thm * thm)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gs  : thm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s  : {conv  : (term list -&gt; conv) -&gt; term list -&gt; 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   : (term list * term)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 :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ce : int}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ocs : Traverse.reducer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ter : (thm -&gt; thm list)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wrs  : thm list } -&gt; ss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{ssdata}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ssdata} type is the way in which simplification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 up and made available to the simplifier (though {ss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ust first be turned into simpsets, either by additio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impset, or with the {mk_simpset}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record type passed to {SIMPSET} as an argument has six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describe each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ac} field is a list of ``AC theorem'' pairs.  Each such p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 of theorems stating that a given binary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ve and commutative.  The form of the associative theore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x op (y op z) = (x op y) op z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utative theorem (the second element of the 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x op y = y op 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either theorem can have any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congs} field is a list of congruence theorems jus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theorems to simplification contexts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uence theorem for im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P = P') ==&gt; (P' ==&gt; (Q = Q')) ==&gt; (P ==&gt; Q = P' ==&gt; Q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orem encodes a rewriting strategy.  The con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in of implications is the form of term in ques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components have been rewritten.  Th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to-right order, the various antecedents of the 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rewriting strategy which gives rise to the consequen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, {P} is first simplified to {P'} without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then, using {P'} as additional context, simplification of 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, producing {Q'}.  Another example is a rule for conj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P ==&gt; (Q = Q')) ==&gt; (Q' ==&gt; (P = P')) ==&gt; ((P /\ Q) = (P' /\ Q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{P} is assumed while {Q} is simplified to {Q'}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{Q'} is assumed while {P} is simplified to {P'}.  If a antec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involve the relation in question (here, equality)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side-condition, and the simplifier will be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to try and 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convs} field is a list of conversions that the simplifi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Each conversion added to an {ssdata} value is done so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consisting of fou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conv} field of this subsidiary record type include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itself.  When the simplifier applies the convers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assed two extra arguments (as the type indicate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a solver function that can be used to recursive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condition solving, and the second is a stack of side-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accumulated to date.  Many conversions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se arguments (as in the examp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key} field of the subsidiary record type is an optional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laces where the conversion should be appli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{NONE}, then the conversion will be applied to all sub-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{SOME(lcs, t)}, then the term {t} is used as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ose terms to which the conversion should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the list {lcs} (which must be a list of variables),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variables in {t} which shouldn't be generalised against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ffectively local constants.  The {name} and {trace}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evant to the debugging facilities of the simp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dprocs} field of the record passed to {SIMPSET} is wher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can be specified.  The construction of valu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ducer} will be described in other reference entries (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have been written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filter} field of the record is an optional function, which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s composed with the standard simplifier's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rewrites from theorems, and replaces that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present in {bool_ss} and its descendents wil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urn {|- P /\ Q} into {|- P} and {|- Q}, and {|- ~(t1 = t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{|- (t1 = t2) = F} and {|- (t2 = t1) = 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rewrs} field of the record is a list of rewrite theor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  Failure to provide theorems of just the right for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later application of simplification functions to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o the contrary notwith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conversion {MUL_CONV} to calculate multiplic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llustrates how this can be added to a simp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ssd = SIMPSET {ac = [], congs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s = [{conv = K (K MUL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y= SOME ([], Term`x * y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ame = "MUL_CONV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e = 2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procs = [], filter = NONE, rewrs = []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ssd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SET{ac = [], congs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{conv = fn, key = SOME([], `x * y`), name = "MUL_CONV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ce = 2}], dprocs = [], filter = NONE, rewrs =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ss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MP_CONV bool_ss [] (Term`3 * 4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3 * 4 = 3 * 4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MP_CONV (bool_ss ++ ssd) [] (Term`3 * 4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3 * 4 = 12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theorems {ADD_SYM} and {ADD_ASSOC} from {arithmeticTheor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struct a normaliser for additiv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ssd2 = SIMPSET {ac = [(SPEC_ALL ADD_ASSOC, SPEC_ALL ADD_SYM)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gs = [], convs = [], dprocs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ter = NONE, rewrs = []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ss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SET{ac = [(|- m + n + p = (m + n) + p, |- m + n = n + m)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gs = [], convs = [], dprocs = [], filter =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wrs =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ss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MP_CONV (bool_ss ++ ssd2) [] (Term`(y + 3) + x + 4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 note that the printing of + in this example is t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ssociative operator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(y + 3) + x + 4 = 3 + 4 + x + y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SIMPSET} is not the right name for something that creates an {ss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b.++, boolSimps.bool_ss, simpLib.mk_simpset, simpLib.rewrites, simpLib.SIMP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