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 : thm list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 theorem with use of supplied le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, firs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PROVE thl M} attempts to prove {M} using an auto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 supplied with the lemmas in {thl}. The automated rea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first order proof search. It currently provides so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lymorphism and higher-order values (lambda te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of search fails, or if {M} does not have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VE []  (concl SKOL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 search level: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!P. (!x. ?y. P x y) = ?f. !x. P x (f x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t open arithmetic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E [ADD_ASSOC, ADD_SYM, ADD_CLAUS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rm `x + 0 + y + z = y + (z + x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 search level: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x + 0 + y + z = y + (z + x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utput (a row of dots) is currently generated as {PROVE} work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of dot emission becomes slow, that is a sig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is not likely to be proved with the current lem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{MESON_TAC}, {PROVE} can handle terms with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PROVE_TAC, mesonLib.MESON_TAC, mesonLib.ASM_MESO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