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(?p. u)}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either {t} or {u}, {AND_PEXISTS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(?p. u) = (?p. t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P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p. t) /\ (?p. u)}, or if it is applied to a term {(?p. t) /\ (?p.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variables from {p} are free in either {t} or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EXISTS_CONV, PairRules.PEXISTS_AND_CONV, PairRules.LEFT_AND_PEXISTS_CONV, PairRules.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