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resq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resq_forall : (term -&gt; ((term # term) list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restricted universal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resq_forall} is an iterative term destructor for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. It iteratively breaks apart a restrict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 into a list of pairs which are the restricted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edicates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resq_forall "!x1::P1. ... !xn::Pn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("x1","P1");...;("xn","Pn")]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resq_forall, is_resq_forall, dest_resq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