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have no effect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TRY T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as {T} if that succeeds, and otherw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RY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CHANGED_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