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RST_ASSUM : (thm_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theorem-tactic over the assumptions, applying first successful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ASSUM ttac ([A1; ...; An]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ffect of applying the first tactic which can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 from the {ASSUME}d assumptions {(A1 |- A1)}, ..., {(An |- An)}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applied to the goal. Failures of {ttac} to produce a tact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tac (Ai |- Ai)} fails for every assumption {Ai}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 is empty, or if all the tactics produced by {ttac} f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ASSUM (\asm. CONTR_TAC asm  ORELSE  ACCEPT_TAC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assumptions for either a contradiction 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ASSUM MATCH_M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assumption list for an implication whos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goal, reducing the goal to the antecedent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is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ASSUM_LIST, Tactical.EVERY, Tactical.EVERY_ASSUM, Tactical.FIRST, Tactical.MAP_EVERY, Tactical.MAP_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