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_LIST : (thm list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actic from the assumptions, discards the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and a goal, {POP_ASSUM_LIST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a list of theorems corresponding to the {ASSUME}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e resulting tactic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_LIST f ({A1,...,An} ?- t) = f [A1 |- A1, ..., An |- An] (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{ASSUME}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POP_ASSUM_LIST}: the sam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{ASSUME a} explicitly wherever the assumption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{POP_ASSUM_LIST} is used, it is unwise to select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{ASSUME}d-assumption list, since this introduc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goal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/\ b, c, (d /\ e) /\ f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split the conjunctions in the assumption list a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_ASSUM_LIST (MAP_EVERY STRIP_ASSUM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the new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, b, c, d, e, f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the assumption list than simply re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EVERY_ASSUM, Tactic.IMP_RES_TAC, Tactical.POP_ASSUM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