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set containing standard propositional and first ord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, plus be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ool_ss} simpset is almost at the base of the system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et hierarchy.  Though not very powerful, it do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 hoc collection of rewrite rules for propos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B. ~(A ==&gt; B) = A /\ ~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A B. (~(A /\ B) = ~A \/ ~B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~(A \/ B) = ~A /\ ~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~(!x. P x) = ?x. ~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P. ~(?x. P x) = !x. ~P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~p = ~q) = (p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t. ((T = t)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t = T)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F = t) = ~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t. (T /\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/\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/\ F = F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/\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t. (T \/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\/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\/ F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\/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t. (T ==&gt;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==&gt;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 ==&gt; t = T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 ==&gt; F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if T then t1 else t2) = t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if F then t1 else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 t. (if b then t else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a. ?x. x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a. ?x. a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. ?!x. 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. ?!x. a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b e. (if b then T else e) = b \/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 t. (if b then t else T) = b ==&gt;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 e. (if b then F else e) = ~b /\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 t. (if b then t else F) = b /\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t \/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t. ~t \/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~(t /\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@y. y =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@y. x =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v. (!x. (x = v) ==&gt; f x) =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v. (!x. (v = x) ==&gt; f x) =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a. (?x. (x = a) /\ P x) =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a. (?x. (a = x) /\ P x) =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{bool_ss} is a conversion to perform beta redu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following congruence rules, which allow the simplifier to g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textual information as it descends through im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x' y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= x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' ==&gt; (y = y')) ==&gt; (x ==&gt; y = x' ==&gt; 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 x x' y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 = Q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 ==&gt; (x = x'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Q ==&gt; (y = y')) ==&gt; ((if P then x else y) = (if Q then x' else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,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ool_ss} simpset is an appropriate simpset from which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-defined simpsets. It is also useful in its own r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a delicate simplification is desired, wher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impsets might cause undue disruption to a goal. 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ystem rewriting is desired, the {pure_ss} valu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imps.pure_ss, bossLib.std_ss, bossLib.arith_ss, bossLib.lis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CONV, bossLib.SIMP_TAC, bossLib.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