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eg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negation, returning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neg} is a term destructor for negations: if {M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~t}, then {dest_neg M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neg} if ter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neg, boolSyntax.is_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