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membership i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_CONV} is a parameterized conversion for proving or dis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ssertions of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 IN {{t1,...,tn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1,...,tn}}} is a set of type {(ty)set} and {t}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 {ty}.  The first argument to {I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"e1 = e2"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t1,...,tn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lpha-equivalent to any {ti}, or if the suppli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{|- (t = ti) = T} for any {ti}. If the supplied conversion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, then the resul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t1,...,tn}}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all other cases, {IN_CONV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candidate element {1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ments of the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2 IN {{0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IN {{0,SUC 1,3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{T} because {num_EQ_CONV} is able to prove that 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{SUC 1}. An example of a negativ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1 IN {{0,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0,2,3}}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 the behaviour of the supplied conversion is irrelev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be tested for membership is alpha-equivalent to an actu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O_CONV "1 IN {{3,2,1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3,2,1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NO_CONV} always fails, but {IN_CONV} is non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this case to prove the requ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_CONV 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 IN {{t1,...,tn}}"}.  A call {IN_CONV conv "t IN {{t1,...,tn}}"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t} is alpha-equivalent to some {ti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 "t = ti"} returns {|- (t = ti) = T} for some {ti}, or {conv "t = t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(t = ti) = F} for ever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