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sh : int -&gt; string -&gt; int * int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hash i s (j,k)} takes an integer {i} and use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function that, given a string {s}, will produ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equally distributed among the numbers less than {i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{j} gives an index in the string to start from. The {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n accumulator, which is useful when ha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h 13 "ishkabibble"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5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results, the {i} parameter should be a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an industrial strength ha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