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TR_EVA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TR_EVAL_CONV : term list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ally evaluate a term, except for specifie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{RESTR_EVAL_CONV [c1, ..., cn] M} evaluates the term 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l-by-value style of {EVAL}. When a type instance {c}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{c1},...,{cn} is encountered, {c} is not expa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TR_EVAL_CONV}. The effect is that evaluation stops at {c}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ny arguments to {c} may be evaluated). This facilit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{EVAL_CONV} to some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may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llowing, we first attempt to map the factorial function {FA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list of variables. This attempt goes into a loop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statement in the evaluation rule for {FACT}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n the argument is equal to zero. However, if we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of {FACT}, then we can return a useful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VAL (Term `MAP FACT [x; y; z]`);   (* loops!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[FACT] = decls "FACT";   (* find FACT consta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FACT = `FACT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STR_EVAL_CONV [FACT] (Term `MAP FACT [x; y; z]`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MAP FACT [x; y; z] = [FACT x; FACT y; FACT z]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symbolic evaluation when it loops or becomes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EVAL, computeLib.RESTR_EVAL_TAC,computeLib.RESTR_EVAL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.dec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