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VAL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VAL_TAC :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a goal dedu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,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ying {EVAL_TAC} to a goal {A ?- g} results in {EVAL} being a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{g} to obtain {|- g = g'}. This theorem is used to transform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{A ?- g'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tion of evaluation is based around rules for replac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ir (equational) definitions. Thus {EVAL_TAC} is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d to evaluation of expressions that look like function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of inductive relations is not current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n't fail, but may dive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EVAL_TAC} reduces the goal {?-  P (REVERSE (FLAT [[x; y]; [a; b; c; d]]))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- P [d; c; b; a; y; x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problem with {EVAL_TAC} is knowing when it will terminate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cause of non-termination is that a constant in the goal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ded to {the_compset}. Another is that a test in a condition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pression may involve a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Lib.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