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the tuple {(v1,..(..)..,vn)}, and {N} is an arbitr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mk_pabs (M,N)} returns the paired abstraction {`\(v1,..(..)..,vn).N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{M} is an arbitrarily nested pair composed from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petition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dest_pabs, pairSyntax.is_pabs, Term.mk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