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STRIP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strips apart a goal by eliminating the outermost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apart a goal in a more careful way than is done by {STRIP_TAC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dealing with quantified term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AC} behaves like {STRIP_TAC}, but it does not strip apart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a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u} is a term, then {FILTER_STRIP_TAC u} is a tactic that re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occurrence of one of the connectives {!}, {==&gt;}, {~} or {/\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goal {t}, provided the term being strippe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u}. 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AC u} also breaks apart conjunctions without appl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universally quantified term, {FILTER_STRIP_TAC u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ff the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x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 FILTER_STRIP_TAC "u"       [where x is not 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v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that does not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  If {t} is a conjunction, no filtering is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AC u} simply splits the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FILTER_STRIP_TAC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n implication and the anteceden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instance of {u}, then {FILTER_STRIP_TAC u} moves the anteced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recursively splits the antecedent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see {STRIP_ASSUME_TAC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1 /\ ... /\ vn ==&gt; v            A ?- v1 \/ ... \/ v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{v1,...,vn} ?- v             A u {v1} ?- v ... A u {vn} ?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x.w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w[x'/x]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variant of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AC u (A,t)} fails if {t} is not a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; or if the ter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contains {u} in the sense described above (conjunction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n. m &lt;= n /\ n &lt;= m ==&gt; 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ly quantified variable {n} can be stripped off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_STRIP_TAC "m: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implication can be stripped apar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_STRIP_TAC "m:num =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AC} is used when stripping outer connectives from a go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licate way than {STRIP_TAC}. A typical application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by using the tactic {REPEAT (FILTER_STRIP_TAC u)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hits the term {u} at which stripping is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CONJ_TAC, Tactic.FILTER_DISCH_TAC, Thm_cont.FILTER_DISCH_THEN, Tactic.FILTER_GEN_TAC, Tactic.STRIP_ASSUME_TAC, Tactic.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