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es_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es_abstract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restrict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res_abstract "\var::P. t"} returns {true}. If the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abstrac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mk_res_abstract, res_quanLib.dest_res_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