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new_prim_rec_definition : (string * term)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rimitive recursive function over the type {:n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prim_rec_definition} provides the facility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ecursive functions on the type {num}. It takes a pa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name under which the resulting definition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 segment, and a term giving the desired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{new_prim_rec_definition} is a theorem which s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quested by the user.  This theorem is derived by formal pro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e theorem {num_Axio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e f. ?! fn. (fn 0 = e) /\ (!n. fn(SUC n) = f(fn n)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fun_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`(fun x_1 ... 0 ... x_i = f_1[x_1, ..., x_i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n x_1 ... (SUC n) ... x_i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_2[fun t_1 ... n ... t_i, x_1, ..., n, ..., x_i]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the free variables in the terms {t_1}, ..., {t_i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{{{n, x_1, ..., x_i}}}, automatically prove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 ?fun. !x_1 ... x_i. fun x_1 ... 0 ... x_i = f_1[x_1, ..., x_i]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x_1 ... x_i. fun (SUC n) x_1 ... x_i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_2[fun t_1 ... n ... t_i, x_1, ..., n, ...,x_i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eclares a new constant {fun} with this property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is constant specification is returned as a theor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prim_rec_definition} and is saved with name {fun_DEF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L function {new_prim_rec_definition} also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pecify the value of a function defined (possibly recursively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umbers by giving its value for only one of {0} or {SUC n}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if HOL cannot prove there is a function satis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ie. if the term supplied to {new_prim_rec_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well-formed primitive recursive definition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ndition for making a constant specification is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failure conditions for {new_specific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ied addition function {plus:num-&gt;num-&gt;num} can be defined by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n its firs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PLUS = new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(`PLU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(--`(plus 0 n = 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(plus (SUC m) n = SUC(plus m n))`--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= |- (!n. plus 0 n = n) /\ (!m n. plus(SUC m)n = SUC(plus m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rimitive recursion on its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PLUS = new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(`PLU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(--`(plus m 0 = m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(plus m (SUC n) = SUC(plus m n))`--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= |- (!m. plus m 0 = m) /\ (!m n. plus m(SUC n) = SUC(plus m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rement function {DEC}, whose value is specified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natural numbers, can be defined using {new_prim_rec_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DEC = new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(`DEC`, (--`DEC (SUC n) = n`--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= |- !n. DEC(SUC n)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specifies the value of the function {DEC}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natural numbers. In particular, the value of {DEC 0}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, and the only non-trivial property that can be proved to 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{DEC} is the property stated by the theorem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{new_prim_rec_definition} shown in the se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new_prim_rec_definition} is not in hol90; it has been super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definition, new_infix_definition, new_infix_list_rec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fix_prim_rec_definition, new_list_rec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recursive_definition, new_type_definition, new_specification, num_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