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EQ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s both sides of an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existential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variable {x} and a theorem whose conclu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, {A |- t1 = t2}, the inferenc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EQ} returns the theorem {A |- (?x. t1) = (?x. t2)}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{x} is not free in any of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EXISTS_EQ "x"      [where x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?x.t1) = (?x.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 with both sides having type {boo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term is not a variable, or if the variable to be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s free in any of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AP_TERM, Drule.EXISTS_IMP, Drule.FORALL_EQ, Drule.MK_EXISTS, Drule.SELECT_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