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TAC : ((term # term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(q,p)}, where {p} is a paire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 goal {A ?- t}, the tactic {PSPEC_TAC} gener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to {A ?- !p. t[p/q]}, that is, all components of {q} are tur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ponents of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PEC_TAC ("q",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t[p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p} is a paired structure of variables with the same type as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g "1 + 2 = 2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+ 2 = 2 +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(PSPEC_TAC ("(1,2)","(x:num,y:num)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(x,y). x + y = y +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cessary speciality in a goal, particularly as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, PGENL, PGEN_ALL, PGEN_TAC, PSPEC, PSPECL, PSPEC_ALL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