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hol_type -&gt; string *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on-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type constant, then {dest_type t} returns {(ty,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compound type {(ty1,...,tyn)tyop}, then {dest_type 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yop,[ty1,...,t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bool", [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fun", [`:'a`, `:bool`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precise alternative is {dest_thy_type}, which tells which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perator wa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ype, Type.dest_thy_type, Type.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