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EQ_CONV} expects its term argument to be an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lhs = rhs"}, where {lhs} and {rhs} are bot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for example: {"`a`"}, {"`b`"}, {"`abc`"}, etc).  Given such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EQ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hs} and {rhs} are identical character string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_EQ_CONV "`aax` = `aay`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`aax` = `aay`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