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pair of a paired abstraction,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P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"\p.t"}, quantified terms of the forms {"!p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?p.t"} or {"?!p.t"}, and epsilon terms of the form {"@p.t"}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constant, then {GEN_ALPHA_CONV} implemen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applications of the form {"B 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s_binder} determines what is regarded as a bind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of pairs is as described for {PALPH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PALPHA_CONV q tm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does not have one of the forms {"\p.t"} or {"B p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a binder (that is, {is_binder `B`} returns {tru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q tm} also fails if {tm} does have one of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s of the variables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LPHA_CONV, PALPHA, PALPHA_CONV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