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exist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exists "?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exists(list_mk_pexists(["[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"p1";...;"pn"],"t")} if {t} i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exists, list_mk_pexists, 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