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ISJ_C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ISJ_CASES : (thm -&gt; thm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disjunction by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disjunction,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 {DISJ_CASES} takes a disjunctive theorem, and two `cas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, each with one of the disjuncts as a hypothesis wh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equivalent conclusions.  A new theorem is returned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 as the `case' theorems, and the union of all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ng the disjun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t1 \/ t2     A1 u {t1} |- t      A2 u {t2} |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  DISJ_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u A1 u A2 |-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first argument is not a disjunctive theorem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s of the other two theorems are not alpha-conver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ing the built-in theorem {num_CASES} give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 = |- (m = 0) \/ (?n. m = SUC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wo additional theorems, each having one disjun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1 = (m = 0 |- (PRE m = m) = (m =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2 = (?n. m = SUC n" |- (PRE m = m) = (m =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theorem can be deri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SJ_CASES th th1 th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|- (PRE m = m) = (m = 0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of the `case' theorems is required to have either disjun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is, but otherwise {DISJ_CASES} is point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DISJ_CASES_TAC, Thm_cont.DISJ_CASES_THEN, Thm_cont.DISJ_CASES_THEN2, Drule.DISJ_CASES_UNION, Thm.DISJ1, Thm.DISJ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