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fter_new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fter_new_theory : (string -&gt; uni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ackage once a theor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L infrastructure depends on certain pack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each time a new theory is created. The function {after_new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. An invocation {after_new_theory f} adds the function {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ternal queue of `initializers'. All subsequen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theory} will cause each initializer to be run, in queue ord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will be given the name of the theory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hat an initializer fails for some reason when it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s will be caught, and an attempt will be mad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essage. Then execution of the remaining initializer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 every8 s (a::b::c::d::e::f::g::h::rs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:b::c::d::e::f::g::h::s::every8 s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very8 s otherwise =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'a every8 = fn : 'a -&gt; 'a list -&gt; '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_new_theory (fn s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("Ancestors of "^s^":\n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String.concat (every8 "\n  " (commafy (ancestry 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.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, option, pair, 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, relation, min, b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, prim_rec, arithmetic, num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_type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"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ory "foo"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bar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, option, pair, 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, relation, min, b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, prim_rec, arithmetic, num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_type, list,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should be a {before_export_theory} call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ow level system suppor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djoin_to_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