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version of the Modus Ponen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quality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 t2} and {A2 |- t1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EQ_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Q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equational and its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conclusion of the second theorem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bool}), up t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IMP_RULE, Drule.IMP_ANTISYM_RULE, Thm.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