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cons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erm constant from the curren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elete_const s} removes the constant denoted by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HOL segment. All types, terms, and theor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at constant becom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ensures that a deleted constant is neve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sequently declared constant, even if it has the sam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although garbage types, terms, and theorems may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, and may even have been stored in the current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no theorem, definition, or axiom that is garbage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{export_theory}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printer highlights delet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stant named {s} has not been declared in the curren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issued, but an exception will not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`foo x = if x=0 then 1 else x * foo (x-1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tored under "foo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tored under "foo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oo x = (if x = 0 then 1 else x * foo (x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th = EVAL (Term `foo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h = |- foo 4 = 24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_cons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scratch$old-&gt;foo&lt;-old 4 = 2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, term, or theorem that depends on a deleted consta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invoking the appropriate `uptodate'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a theorem {th} is proved with the us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{th1} that subsequently becomes garbage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{c} was deleted. If {c} does not occur in {th}, then {th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garbage, which may be contrary to expectation. Th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perty of HOL says that {th} is still provable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delete_type, Theory.delete_axiom, Theory.delet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delete_theorem, Theory.uptodate_type, Theory.uptodate_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uptodate_thm, Theory.scr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