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ASM_REWRITE_TAC : (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once, including the goal's assumptions as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rewrites generated from the assumptions of the go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orems is used to rewrite the term part of the goal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ss over the goal. The basic tautologies are not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orems. The order in which the given theorems are appl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atter and the user should not depe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See {GEN_REWRITE_TAC} for more information on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ASM_REWRITE_TAC} does not fail and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goal by rewriting with its assump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here rewriting with tautologies and recursive re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TAC, Rewrite.GEN_REWRITE_TAC, Rewrite.FILTER_ASM_REWRITE_TAC, Rewrite.FILTER_ONCE_ASM_REWRITE_TAC, Rewrite.ONCE_ASM_REWRITE_TAC, Rewrite.ONCE_REWRITE_TAC, Rewrite.PURE_ASM_REWRITE_TAC, Rewrite.PURE_ONCE_REWRITE_TAC, Rewrite.PURE_REWRITE_TAC, Rewrite.REWRITE_TAC, Tactic.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