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DD_AS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DD_ASSUM : term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assumption to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boolean term {s} and a theorem {A |- t}, the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{ADD_ASSUM} returns the theorem {A u {s} |- 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  ADD_ASSUM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 {s}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ADD_ASSUM} performs straightforward set union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; it checks for identical assumptions, but not for alpha-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The position at which the new assumption is inserted into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hould not be rel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given term has type 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ASSUME, Drule.UND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