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var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ree_varsl [t1,...,tn]} returns a lis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free term variables occurring in {t1,...,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_varsl [Term `x /\ y /\ y ==&gt; 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`!x. x ==&gt; p ==&gt; y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x`, `y`, `p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free_var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l} is not efficient for large terms with many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pplications should be coded with {FV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VL, Term.free_vars_lr, Term.free_vars, Term.empty_varset, Type.typ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