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P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PBETA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-reduces a top-level paired beta-redex on the right-hand sid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equational theorem, {RIGHT_PBETA} applies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at top level to the right-hand side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if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s = (\p. t1)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RIGHT_P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s = t1[t2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, with its right-hand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pair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RIGHT_BETA, PairRules.PBETA_CONV, PairRules.PBETA_RULE, PairRules.PBETA_TAC, PairRules.RIGHT_LIST_PBETA, PairRules.LEFT_PBETA, PairRules.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