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ls : string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onstants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erm.decls s} returns a list of consta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having the name {s}. If there are n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{s}, then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l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$+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 dest_thy_cons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{Name = "+", Thy = "arithmetic", Ty = `:num -&gt; num -&gt; num`}]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ntangling confusion arising from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possibility to declare two different consta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n differen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decls., Term.dest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