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imp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imp([t1,...,tn],t)} returns {t1 ==&gt; ( ... (tn ==&gt; t)...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{t1},...,{tn} are not of type {bool}.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terms is non-empty and {t} is not of type {bool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imp ([T,F]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 ==&gt; F ==&gt;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list_mk_imp ([T,F],mk_var("x",alph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list_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imp ([],mk_var("x",alph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imp, boolSyntax.mk_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