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Simps.pure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containing only the conditional rewrite generat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set sits at the root of the simpset hierarchy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writes, congruences, conversions or decision procedur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just the code which converts theorems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to (possibly conditional)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th {pure_ss} is analogous to re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nd others.  The only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assed to {SIMP_TAC pure_ss} are interpreted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.  Though the {pure_ss} can't take advantag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garnered through congruences,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side conditions.  (This is demonstrate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,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DD_EQ_SUB} from {arithmeticTheory}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n &lt;= p ==&gt; ((m + n = p) = m = p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result to make progress with the following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{pure_ss} in a way that no form of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_SIMP_TAC pure_ss [ADD_EQ_SUB] ([--`x &lt;= y`--], --`z + x = y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x &lt;= y`], `z = y -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way in which the simplifi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However, the lack of the congr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, means that using {pure_ss} will not be able to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condition in the goa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pure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+ x = y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bool_ss} has the relevant congruence included,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e sam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bool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= y - x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ure_ss} simpset might be used in the most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ituations, or, mimicking the way it i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tself, as a basis for the constru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{pureSimps.PURE_ss} {ssdata} value. Its useful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imps.bool_ss, Rewrite.PURE_REWRITE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CONV, simp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