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res_for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res_forall : term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term to see if it is a restricted univers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is_res_forall "!var::P. t"} returns {true}. If the term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universal quantification the result i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_quanLib.mk_res_forall, res_quanLib.dest_res_fo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