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EQ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existential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s both sides of an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ed structure of variables {p} an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clusion is equa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PEXISTS_EQ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?p. t1) = (?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none of the variables in {p} is not fre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PEXISTS_EQ "p"      [where p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?p. t1) = (?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 with both sides having type {boo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term is not a paired structure of variables, or if any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to be quantified over is free in any of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EXISTS_EQ, PairRules.PEXISTS_IMP, PairRules.PFORALL_EQ, PairRules.MK_PEXISTS, PairRules.PSELECT_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