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quote : string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quotation marks around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quote s} is equal to {"\"" ^ s ^ "\""}. Thi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rin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 "foo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(quote "foo" ^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ml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