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orem expressing reflexivity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flexive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} maps any term {t} to the corresponding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LL_CONV, Tactic.REFL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