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m : ''a -&gt; ''a list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whether a list contains a certain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et, eq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cation {mem x [x1,...,xn]} returns {true} if some {xi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is equal to {x}. Otherwise it return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ype of the members of the list must be an SML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If set operations on a non-equality type are desired, use the `op_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, which take an equality predicate as an extra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performance finite set operations may be found in the M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.op_mem, Lib.insert, Lib.find, Lib.tryfind, Lib.exists, Lib.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assoc, Lib.rev_ass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