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exists : term -&gt; (term # term #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existenti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exists} is a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exists "?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exists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exists, res_quanLib.is_res_exists, res_quanLib.strip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