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A2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ND_INTRO_THM} can be instantiated to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UNCT1, Thm.CONJUNCT2, Drule.CONJ_PAIR, Drule.LIST_CONJ, Drule.CONJ_LIST, Drule.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