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erm is fre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t1} and {t2}, the function {free_i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 {t1} is free in {t2}, and {false} otherwis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t1} be simply a variable. A term {M} occurs free in {N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ee variables of {M} are not bound at some occurrence o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{free_in} returns {false} because the {x} in {SUC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erm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ree_in (Term `SUC x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 `!x. SUC x = x +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ollowing call returns {true} becaus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in the second term is free, even though there is also a bound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_in (Term `x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 `x /\ ?x. x=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vars, Term.F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