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list : term -&gt; term list *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a lis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list} is a term destructor for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list ``[t1;...;tn]:ty list``} returns {([t1,...,tn], ty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yntax.mk_list, listSyntax.is_list, listSyntax.mk_cons, listSyntax.dest_cons, listSyntax.is_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