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forall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!x1 ... xn. t} then {strip_forall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[x1,...,xn],t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forall(list_mk_forall([x1,...,xn],t,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{([x1,...,xn],t)} if {t} is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list_mk_forall, boolSyntax.dest_fo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