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ree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frees} returns a list of the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. There are no repetitions in the list produced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ree instances of so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 the following term, {x} and {y} are free, whereas {z}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s (--`(x=1) /\ (y=2) /\ (!z. z &gt;= 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s} is not in hol90; the function {free_vars}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order of the list returned by {frees} and {free_var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tm = (--`x (y:num):bool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tm = (--`x y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_var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[(--`y`--),(--`x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ght to be the case that the result of a call to {frees} (or {free_vars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set, that is, the order of the free variab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. This is sometimes not possible; for example the result of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nce the results of GEN_ALL and new_axiom) necessaril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variables returned from {frees}. The problem come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de that depends on the order of quantification. For example,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pectations, it is not the case that (tm being a closed term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ALL (SPEC_ALL tm) =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=" is interpreted as identity or alpha-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l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