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axiom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term of type {bool}, a call {new_axiom("name",tm)}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..xn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it away in the theory file. Note that all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m} are generalized automatically before the axiom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there is already an axiom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 in the current theory, or it the given term does 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theory "gu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axiom("untrue",--`x = 1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90 doesn't have {new_axiom}; use {new_open_axiom} instea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generalize the term being asserted as an axio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, it is unnecessary to declare new axioms: all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an be derived by definitional extension alone.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is not only more elegant, but also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deductions made. However, there are certain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modelled in simple type theory without further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gher transfinite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