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theorem with use of supplied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PROVE} is identical to {BasicProvers.PRO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