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ype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datatype of 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L abstract type {term} represents the set of HOL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sentially the simply typed lambda calculus of Church.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variable, a constant, an application of one term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ambda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term} is an ML eqtype, any two {term}s {tm1} and {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sted for equality by {tm1 = tm2}. However,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equality for terms is implemented by {a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erm is an abstract type, access to its representation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face presented by the {Term}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hol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