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st element that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Lib.fir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tryfind, Lib.mem, Lib.exists, hol88Lib.forall, Lib.assoc, Lib.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