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ype of oracl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tag} is used to track the use of oracles in HOL. An `ora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ource of theorems that are not proved, but just asserted. In H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proven `theorems' are used to incorporat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of tools. Each theorem coming from an oracle has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it. This tag gets copied to any theorems heredi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n oracular theorem by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read, Thm.mk_oracle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