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OSE : term *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existential quantification using dedu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heorem pair {(v,A1 |- ?x. s)}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 {A2 u {s[v/x]} |- t}, the inference rule {CH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theorem {A1 u A2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?x. s        A2 u {s[v/x]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  CHOOSE (v,(A1 |- ?x.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v} is not free in {A1}, {A2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and theorems correspond as indicated abov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{v} must have the same type as the variable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over, and must not be free in {A1}, {A2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CHOOSE_TAC, Thm.EXISTS, Tactic.EXISTS_TAC, Drule.SELECT_E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