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RULE : simpset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with the given simpse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SIMP_RULE} is identical to {simpLib.SIMP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IMP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