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 : {name :string, type_spec :term fra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ities : fixity list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s a user-specified concrete recursiv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precated, and its use is not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ation is old and not likely to be upd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rther evolves.  The more flexible and powerful {Hol_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instead of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define_type} automatically def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crete recursive type in the logic. The {nam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nder which the results of making the defin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. The {type_spec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pecification of the type to be def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explained below) simply states the nam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's constructors and the logical types of their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xities} argument gives the parsing status of th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it may be {Prefix}, {Binder}, or {Infix &lt;positive int&gt;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by {define_type} is an automatically-proved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the concrete data type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ype_spec} argument to {define_type} must be a quot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 = C1 of ty =&gt; ... =&gt; ty | C2 of ty=&gt; ...=&gt;ty | ... | Cn of ty=&gt; ... =&gt;t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op} is the name of the type constant or type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{C1}, ..., {Cn} are identifiers, and each {ty} is either a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valid in the current theory (in which case {ty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{op}) or just the identifier `{op}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of this form describes an n-ary type operator {op}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type variables in the types {ty}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 If n is zero then {op} is a type constant; otherwise {op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ry type operator.  The type described by the specification has {n}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.  Each constructor {Ci} is a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types are given by the associated type expressions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e or more of the type expressions {ty} is the typ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the equation specifies a recursive data typ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t least one constructor must be non-recursive, i.e.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have types which already exis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specification of the form described above, {define_type}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definition for the type operator {op}.  It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for the constants {C1}, ..., {Cn}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that states an abstract characterization of the new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op}.  This theorem, which is stored in the current theory seg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pplied as the first argument and also returned by {define_typ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`primitive recursion theorem' for the concrete type {op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below). This property provides an abstract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op} which is both succinct and complete,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termines the structure of the values of {op} up to is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type{type_spec = `op = C1 of ty=&gt;...=&gt;ty | ... | Cn of ty=&gt;...=&gt;t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fix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pplied constant names {C1}, ..., {Cn} are not distin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{C1}, ..., {Cn} is already a consta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r is not an allowed name for a constant; if {ABS_o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_op} are already constants in the current theory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 axiom, definition, constant specific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ored under either the name {op_TY_DEF}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_ISO_DEF} in the current theory segment; or (finally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cation does not conform in any other respect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define_type} defines {tri} to be a simpl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exactly three distin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_type{name = "tri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_spec = `tri = ONE | TWO | THRE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ties = [Prefix,Prefix,Prefix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0 e1 e2. ?! fn. (fn ONE = e0) /\ (fn TWO = e1) /\ (fn THREE =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returned is a degenerate `primitive recursion'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rete type {tri}.  An example of a recursive ty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{define_type} is a type of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_type {type_spec = `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NODE of btree =&gt; btre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= "tree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ities = [Prefix,Prefix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returned by {define_type} in this case assert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defined by primitive recursion over label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being defined may not occur as a proper sub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ypes of the arguments of th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_type{type_spec = `ty = NUM of num | FUN of (ty -&gt; ty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"num_funcs", fixities = [Prefix, Prefix]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aised at Term.make_type_clause.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occurrence of defined type is deeper tha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re is an error because {ty} occu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{(ty -&gt; 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{=&gt;}" that may be used in type specification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that shows a constructor to be Curried. It mus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-level" in the argument list to a constructor. i.e.,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cation will fail if the "{=&gt;}" occurs underne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precated.  {Datatype.Hol_datatype}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ypes defined with {define_type} are not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, and {define_type} doesn't handle nested 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Hol_datatype, Prim_rec.INDUCT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new_recursive_definition, Prim_rec.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onstructors_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onstructors_one_one, Prim_rec.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