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.LAST_EXIST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ast existential quantifier (and its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LAST_EXISTS_CONV c}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?x1 .. xn x. body``} will apply {c} to the term {``?x. body`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application is the term {t}, the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ill be {``?x1 .. xn. t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DER_CONV, Conv.STRIP_QUAN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