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se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base_rewrites: rewrites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ntrol the built-in database of simpl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rewrites, add_base_rewrites, Rewrite.empty_rewrites, Rewrite.add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