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todate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ptodate_term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a term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the current theory segment of HOL allow one to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. This can cause theorems to become invali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HOL has a rudimentary consistency maintenance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otion of whether type operators and term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-to-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uptodate_term M} checks {M} to see if it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ut-of-date components. The definition of {out-of-d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recursive among types, terms, and theorems. If {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is out-of-date if its type is out-of-date. If {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it is out-of-date if it has been redeclared, or if it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, or if the witness theorem used to justify it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-of-date.  If {M} is a combination, it is out-of-dat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ponents are out-of-date. If {M} is an abstra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date if either the bound variable or the body is out-of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from ancestor theories are fixed, and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written, thus are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`fact x = if x=0 then 1 else x * fact (x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M = Term `!x. 0 &lt; fact x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 = `!x. 0 &lt; fact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erm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const "fa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erm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ype, Theory.uptodat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