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et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le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{mk_let (M,N)} returns the term {`LET M N`}. If {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{\x.t} then the result will be pretty-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 x = N in t}. Since {LET M N} is defined to be {M N}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{let}-expression as a suspended beta-redex (if that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of {M} and {N} are such that {LET M 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ell-typed, i.e., the type of {M} must be a function ty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N} must equal the domain of the type of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let(Term`\x. x \/ x`, Term`Q /\ 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let x = Q /\ R in x \/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} expression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can also be used in the {let} syntax, provided {pair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loaded. The library {pairLib} provides support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ired' 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let, boolSyntax.is_let, pair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