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of : term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_of boolSyntax.univer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:('a -&gt; bool) -&gt; bool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