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resq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resq_forall : ((term # term)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mk_resq_forall([("x1","P1");...;("xn","Pn")],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"!x1::P1. ... !xn::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resq_forall} if the first terms {xi} in th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riable or if the second terms {Pi} in the pairs and {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 if the list is non-empty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resq_forall, mk_resq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