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\/ (!x.Q)}, where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ither {P} nor {Q}, {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) \/ (!x. Q) = (!x. P \/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FORALL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!x.P) \/ (!x.Q)}, or if it is applied to a term {(!x.P) \/ (!x.Q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{x} is free in either {P} or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ALL_OR_CONV, Conv.LEFT_OR_FORALL_CONV, Conv.RIGHT_OR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