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OOS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OOSE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body of an existentially quantified theorem to the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' |- ?x. t} and a goal, {CHOOSE_TAC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[x'/x]} to the assumptions of the goal, where {x'} is a variant of 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free in the assumption list; normally {x'} is just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  CHOOSE_TAC (A' |- ?x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t[x'/x]} ?- u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{A'} is a subset of {A}, this is not a 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theorem is existenti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a goal asserting that the output of an electric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esented as a boolean-valued function) will become high at so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?t. outpu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the following theorem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= |- ?t. inpu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 = !t. input(t) ==&gt; output(t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goal can be solved by the applic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_TAC th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EXISTS_TAC (Term `t+1`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UNDISCH_TAC (Term `input (t:num) :bool`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ATCH_ACCEPT_TAC th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cont.CHOOSE_THEN, Tactic.X_CHOOSE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