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m :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bitrary theorem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k_thm} can be used to construct an arbitrary theor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air consisting of the desired assumption list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. All the terms therein should b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thm([a1,...,an],c) = ({a1,...,an} |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thm} is an application of {mk_oracle_thm}, and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ags the resulting theorem with {MK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all the terms provided for assumptions and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reate a simple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alsity = mk_thm([],boolSyntax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alsity =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obals.show_tag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MK_THM] [axioms: ] []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k_thm} can be useful for experimentation or temporaril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its use should be avoided if at all possible in important proof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eate theorems leading to contradictions.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vial case, but it is all too easy to create a contradi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`obviously sound'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 which are likely to be needed can be derived using only H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axioms and primitive inference rules, which are provably sou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). Basing all proofs, normally via derived rules and tactic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se axioms and inference rules gives proofs which are (apart fro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or the underlying system) completely secure. This is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of HOL, and it is foolish to sacrifice it to save a littl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ags are propagated during proof, a theorem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{mk_thm} is detectable by examining it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new_axiom, Thm.mk_oracle_thm, Thm.tag, Globals.show_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