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all the beta-redexes in 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t}, the tactic {BETA_TAC} produces a new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from beta-reducing all beta-redexes, at any depth,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named where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...((\x. s1) s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  BET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...(s1[s2/x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will have no effect if there are no b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BETA_CONV, Tactic.BETA_TAC, PairedLambda.PAIRED_BETA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