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n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con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nj([t1,...,tn])} returns {t1 /\ ... /\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nj [T,F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/\ F /\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conj [T,mk_var("x",alpha),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boolSyntax.mk_conj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ole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nj [mk_var("x",alph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conj, boolSyntax.mk_co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