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ame :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_thm :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s : {const_name:string, fixity:fixity} list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stant or constants satisfying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pecification} implements the primitiv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for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{name=name, sat_thm = |- ?x1...xn.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s = [{const_name = "c1", fixity = f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nst_name = "cn", fixity = fn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ntroduces new constants named {c1},...,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[c1,...,c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stored, with name {name}, as a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. It is also retur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The fixities {f1}, ..., {fn} ar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rsing status of the new constants. Typical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{Prefix}, {Binder}, {Infixl n}, {Infixr n}, {Suffix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Prefix n} or {Clos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fails if the theorem argument has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ariables. It also fails if the supplied consta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, ..., {cn} are not distinct. Finally, failur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{ci} does not contain all the type variables that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?x1...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can be used to introduce constant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having to make explicit equational consta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built-in constants {MOD} and {DIV}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pro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|- ?MOD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. (0 &lt;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k. ((k = (((DIV k n) * n) + (MOD k n))) /\ ((MOD k n) &lt;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ing the consta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DIVIS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ame = "DIVI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s = [{fixity = Infixl 650, const_name = "MO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xity = Infixl 600, const_name = "DIV"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_thm = t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es the constants {MOD} and {DIV} with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yntax.new_binder_definition, boolSyntax.new_infixl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new_infixr_definition, TotalDefn.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