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('a,'b) i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mperative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{('a,'b) istream} is an abstract type of imperative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created with {mk_istream}, advanced by {nex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{state}, and reset with {re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functional streams are well-known in functional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. However, this type proved useful in imple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`gensym'-like algorithms used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k_istream, Lib.next, Lib.state, Lib.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