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ll_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ll_intersection : ''a list -&gt; ''a list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f two lists have no commo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list, eq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cation {null_intersection l1 l2}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ll(intersect l1 l2)}, but is more efficient in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ll_intersection [1,2,3,4] [5,6,7,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ll_intersection [1,2,3,4] [8,5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finite set operations may be found in the M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intersect, Lib.union, Lib.U, Lib.mk_set, Lib.mem, Lib.insert, Lib.set_eq, Lib.set_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