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NAME_VAR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.RENAME_VARS_CONV : string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variables undernea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NAME_VARS_CONV} takes a list of strings specifying new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der a binder.  More precisely, it will renam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or bound by universal, existential, unique exist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(or Hilbert-choice) ``quantifi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riable can be renamed at once.  If variabl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first, then the renaming continues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 of the first.  (That is, if the term is an abstra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will continue on the body of the abstraction.  If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quantifiers, then renaming will continue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ion that is the argument of the ``binder constant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ENAME_VARS_CONV} is passed the empty list,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CONV}.  The binders do not need to be of the same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ttempt is made to rename a variable in a ter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, or is not one of the accepted quantifiers. 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names in the list are not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_VARS_CONV ["a", "b"] ``\x y. x /\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|- (\x y. x /\ y) = (\a b. a /\ 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_VARS_CONV ["a", "b"] ``!x:'a y. P x /\ P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|- (!x y. P x /\ P y) = !a b. P a /\ P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_VARS_CONV ["a", "b"] ``!x:'a. ?y. P x /\ P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|- (!x. ?y. P x /\ P y) = !a. ?b. P a /\ P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ngling of names in code implementing deriv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ke names look more appropriate.  Changing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presentation of terms, not thei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aconv, Thm.ALPHA, SWAP_VAR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