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ool_case : term *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ase expression ove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bool_case M1 M2 b} returns {bool_case M1 M2 b}. The prett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as {case b of T -&gt; M1 || F -&gt; M2}. The {bool_case}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a pattern-matching version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b} is not of type {bool}. Also fails if {M1} and {M2}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bool_case (Term`f x`,Term`b:'b`,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case x of T -&gt; f x || F -&gt; b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bool_case, boolSyntax.is_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