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 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CONS h x)/x, (CONS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structural induction over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_TAC, SNOC_INDUCT_TAC, EQ_LENGTH_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