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exists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n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has the form {?v. t} then {is_exists M} returns {tru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ot an existential quantific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mk_exists, boolSyntax.dest_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