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thm_database: unit -&gt; {{Aux_thms: thm list, Fold_thms: thm lis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s known by {LIST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CONV} uses a database of theorems relating to sys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These theorems fall into two categories: defini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erms of {FOLDR} and {FOLDL}; and auxiliary theore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lement and step functions in those definitions. {list_thm_database} provides a means of inspec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ist_thm_database()} returns a pair of lists.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contains the known fold definitions. The second contains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is an example of a fold definition in the databa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$+} is the step function and 0 is the bas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Definitions are initially held for the following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, {LENGTH}, {NULL}, {REVERSE}, {MAP}, {FILTER}, {ALL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, {SOME_EL}, {IS_EL}, {AND_EL}, {OR_EL}, {PREFIX}, {SUFFIX}, {SN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combined with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uxiliar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stored include monoid, commut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, binary function commutativity, left identity and righ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set_list_thm_database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