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P_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P_TERM : term -&gt; th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a function to both sides of an equational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{f} and a theorem {A |- x = y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 rule {AP_TERM} returns the theorem {A |- f x = f 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|- x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  AP_TERM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f x = f 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theorem is equational and the supplied term is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domain type is the same as the type of both sides of the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.AP_TERM_TAC, Thm.AP_THM, Tactic.AP_THM_TAC, Thm.MK_COMB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