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 : tactic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} is part of the subgoal package. It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}. 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exp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tep in an interactive goal-direct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backup_limit, goalstackLib.expand, goalstackLib.expandf, goalstackLib.g, get_state, goalstackLib.p, print_state, goalstackLib.r, rotate, save_top_thm, goalstackLib.set_goal, set_state, goalstackLib.top_goal, goalstackLib.top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