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fun : hol_type -&gt; hol_type list *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fun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fty} is of the form {ty1 -&gt; (... (tyn -&gt; ty) ...)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fun fty} returns {([ty1,...,tyn],ty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fun(list_mk_fun([ty1,...,tyn],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turn {([ty1,...,tyn],ty)} if {ty} is a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fun (Type `:(a -&gt; 'bool) -&gt; ('b -&gt; 'c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[`:a -&gt; 'bool`, `:'b`], `:'c`) : hol_type list *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list_mk_fun, Type.dom_rng, Type.dest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