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forall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forall "!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forall(list_mk_pforall(["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"p1";...;"pn"],"t")} if {t} is a pair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orall, list_mk_pforall, 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