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mb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mbination (function application) into rator and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is a term destructor for combinations. If term {M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f x}, then {dest_comb M} equals {(f,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comb, Term.is_comb, Term.dest_var, Term.dest_const, Term.dest_abs, boolSyntax.strip_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