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D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condition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COND_CONV} simplifies a conditional term {"c =&gt; u | v"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 {c} is either the constant {T} or the constant {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wo terms {u} and {v} are equivalent up to alpha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s returned in these three cases have th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T =&gt; u | v) =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F =&gt; u | v) =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c =&gt; u | u) = u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CONV tm} fails if {tm} is not a conditional {"c =&gt; u | v"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} is {T} or {F}, or {u} and {v} are alpha-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