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ending two object-languag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ir of object language lists of the form {--`[x1;...;xn]`-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y1;...;ym]`--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CONV (--`APPEND [x1;...;xn] [y1;...;ym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PPEND [x1;...;xn] [y1;...;ym] = [x1;...;xn;y1;...;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ither list (or both)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_CONV tm} fails if {tm} is not of the form {--`APPEND l1 l2`--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and {l2} are (possibly empty) object-language lists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x1;...;xn]`--} and {--`[y1;...;ym]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