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URE_ONCE_REWRITE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URE_ONCE_REWRITE_RULE : (th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theorem once with only the given list of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ONCE_REWRITE_RULE} generates rewrites from the list of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the user, without including the tautologie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basic_rewrites}. The applicable rewrites are employeded onc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iling in a recursive search for matches over th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{GEN_REWRITE_RULE} for more details about rewriting strateg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does not fail, and it does not di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ASM_REWRITE_RULE, Rewrite.GEN_REWRITE_RULE, Conv.ONCE_DEPTH_CONV, Rewrite.ONCE_REWRITE_RULE, Rewrite.PURE_REWRITE_RULE, Rewrite.REWRITE_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