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 : term * 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paired existential quantification given a 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and a theorem, where the first term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pattern indicating the desired form of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 witness whose substitution for the quantified pair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hich is the same as the conclusion of the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} gives the desir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XISTS ("?p. t","q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ubstituted pattern is the same as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the various uses of {PEXIST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XISTS (Term`?x. x + 2 = x + 2`, Term`1`) (REFL (Term`1 + 2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?x. x + 2 = x + 2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XISTS (Term`?y. 1 + y = 1 + y`, Term`2`) (REFL (Term`1 + 2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?y. 1 + y = 1 + y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XISTS (Term`?(x,y). x + y = x + y`, Term`(1,2)`) (REFL (Term`1 + 2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?(x,y). x + y = x + y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EXISTS (Term`?(a:'a,b:'a). (a,b) = (a,b)`, Term`ab:'a#'a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FL (Term `ab:'a#'a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?(a,b). (a,b) = (a,b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XISTS, PairRules.PCHOOSE, PairRules.P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