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type_abbrev : string *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typ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type_abbrev(s,ty)} sets up a type abbrevi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ser to treat the string {s} to be treated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 {ty}.  Moreover, if {ty} includes any typ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breviation is treated as a type operator takin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appear in {ty}.  The order of the paramete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ordering of the type variable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ork at the level of the names of type operato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ossible to link a binary infix to an operator that is in 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abbrev ("set", ``:'a -&gt; bool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`:num set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:num -&gt; bool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abbreviation is set up and provided with its ow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abbrev ("rfunc", ``:'b -&gt; 'a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_infix_type {Assoc = RIGHT, Name = "rfu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Name = SOME "&lt;-", Prec = 5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`:num &lt;- bool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:bool -&gt; num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abbreviations well is complicated, and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.  As is common with most of the pars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re is a companion {temp_type_abbrev} fun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the abbreviation effect to persist when the the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infix_type, add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