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set : ''a list -&gt; '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list into one with distinc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, eq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cation {mk_set list} returns a list consisting of the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{list}. In particular, the result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pea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_set [1,1,1,2,2,2,3,3,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1, 2, 3, 4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gramming situations, it is convenient to implem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ists, in which case {mk_set} may be helpful. However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lementation is only suitable for small sets.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sets may be found in the Standard ML Bas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 equality types are used in the implementation of {mk_set} and its k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s its applicability to types that allow equality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typically abstract ones, use the `op_'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op_mk_set, Lib.mem, Lib.insert, Lib.union, Lib.U, Lib.set_diff, Lib.subtract, Lib.intersect, Lib.null_intersection, Lib.set_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