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UTFIRSTN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UTFIRSTN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by inference the result of dropping the initial n elements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bject language list of the form {--`[x0;...x(n-k);...;x(n-1)]`--}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FIRSTN_CONV (--`BUTFIRSTN k [x0;...x(n-k);...;x(n-1)]`--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BUTFIRSTN k [x0;...;x(n-k);...;x(n-1)] = [x(n-k);...;x(n-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BUTFIRSTN_CONV tm} fails if {tm} is not of the form described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{k} is greater than the leng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