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tal : ('a -&gt; 'b) -&gt; 'a -&gt; 'b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artial function to a tot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error handling, tot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L, there are two main ways for a function to signal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lement outside of its intended domain of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options. The function {total} maps a fun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to one that returns an element in the op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{f x} results in any exception other than {Interrupt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then {total f x} returns {NONE}. If {f x} raises {Interrup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total f x} likewise raises {Interrupt}. If {f x} returns {y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tal f x} returns {SOME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tal} has an inverse {partial}.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artial err o total) f} equals {f}, provided that {err}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{f} raises. Similarly, {(total o partial err) f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 of the second argument to the third argument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div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 (op div) (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NONE : 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artial Div o total) (op div) (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