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identical operands from functions on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of the form {A ?- f x = g x}, the tactic {AP_THM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way the operands of the functio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AP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the above form, namely an equati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function applications to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P_TERM, Tactic.AP_TERM_TAC, Thm.AP_THM, Drul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