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pforall : ((term list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a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pforall(["p1";...;"pn"],"t")} returns {"!p1 ... pn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pforall} if the terms in the list are not pair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ariables or if {t} is not of type {":bool"} and the list of ter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of terms is empty the type of {t}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ws the type as {(goal -&gt; term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forall, strip_pforall, mk_p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