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pan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pandf : (tactic -&gt; uni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actic to the current goal, stacking the resulting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expandf} is a faster version of {expand}. It does 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version of the tactic. That is, no check is mad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of the tactic does prove the goal from the subgoals it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valid tactic is used, the theorem ultimately proved  may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riginally set. Alternatively, failure may occur when the jus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lied in which case the theorem would not be proved.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goal package, see under 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{expandf tac} fails if the tactic {tac} fails for the top goal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 if the tactic diverges for the goal. It will fail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ven goals. This could be because no goal has been set using {set_goa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ast goal set has been completely proved. If an invalid tac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justification actually fails, has been used earlier in the 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andf tac} may succeed in applying {tac} and apparently pro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It may then fail as it applies the justifications of the tactic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 `HD[1;2;3] = 1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HD[1;2;3] = 1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pandf (REWRITE_TAC[HD;TL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l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HD[1;2;3]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sub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l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he use of an invalid tacti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a  theorem which does not correspond to the  goa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_goal([], Term `1=2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1 = 2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pandf (REWRITE_TAC[ASSUME (Term`1=2`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l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|- 1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sub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l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assumed something which was not on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ption appears in the assumption list of the theorem prov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was not in the goal. An attempt to perform the proof using {exp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The validated version of the tactic detects that the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theorem which does not correspond to the goal set. I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CPU time when doing goal-directed proofs, since the extra valid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ne. Redoing proofs quickly that are already know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time saved may cause  misery later. If an invalid tactic is us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discovered when the proof has apparently been finish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tackLib.b, goalstackLib.backup, backup_limit, goalstackLib.e, goalstackLib.expand, goalstackLib.g, get_state, goalstackLib.p, print_state, goalstackLib.r, rotate, save_top_thm, goalstackLib.set_goal, set_state, goalstackLib.top_goal, goalstackLib.top_thm,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