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onitoring : (term -&gt; bool) option r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ing support for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, monit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variable {monitoring} provides a simple way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{EVAL}, {EVAL_RULE}, and {EVAL_TAC}. The initial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{monitoring} is {NONE}. If one wants to monitor the expansion of a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with constant {c}, then setting {monitoring} to {SOME (same_const c)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ll the system to print out the expansion of {c} by th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points. To monitor the expansions of a collection of functions,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{c1},...,{cn}, then {monitoring} can be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(fn x =&gt; same_const c1 x orelse ... orelse same_const c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al [FACT] = decls "FACT"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FACT = `FACT` : 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puteLib.monitoring := SOME (same_const FA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VAL (Term `FACT 4`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4 = (if 4 = 0 then 1 else 4 * FACT (PRE 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3 = (if 3 = 0 then 1 else 3 * FACT (PRE 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2 = (if 2 = 0 then 1 else 2 * FACT (PRE 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1 = (if 1 = 0 then 1 else 1 * FACT (PRE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0 = (if 0 = 0 then 1 else 0 * FACT (PRE 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|- FACT 4 = 24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Lib.RESTR_EVAL_CONV,Term.dec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