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CID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CID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ecision proced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decis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CIDE_TAC} is the tactical version of {DECI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DEC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