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which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goal it is applied to, {NO_TAC} alway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 {`NO_TAC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ALL_TAC, Thm_cont.ALL_THEN, Tactical.FAIL_TAC, Thm_cont.NO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