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W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W_TAC : simpset -&gt; thm list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ification with case-splitting and built-in knowled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data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, data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RW_TAC} is a simplification tactic that provides condition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xtual rewriting, and automatic invocation of conversions and dec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in the course of simplification. An application {RW_TAC ss th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theorems in {thl} to the simpset {ss} and proceeds to simpl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is based upon the simplification procedures in {simpLi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more persistent in attempting to apply rewrite rul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corporates relevant results from datatyp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most important of these are injectivity and distinct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s). It uses the current hypotheses when re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 It automatically performs case-splitting on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in the goal. It simplifies any equation between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ing in the goal or the hypotheses. It automatically substi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goal any assumption that is an equality {v = M} or {M = v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v} is a variable not occurring in {M}.  It eliminates any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r negated boolean variable occurring as a hypothesi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down any conjunctions, disjunctions, double nega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tials occurring as hypotheses. It keeps the goal in "stri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o that the resulting goal will not be an implic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ally quantif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, but may div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se splits arising from conditionals and disjunctions can resu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unforeseen subgoals. In that case, {SIMP_TAC} or even {REWRITE_T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atic incorporation of datatype facts can be slow when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ntext with many datatypes (or a few large datatypes). In suc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{SRW_TAC} is preferable to {RW_TA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Lib.SRW_TAC, bossLib.SIMP_TAC, Rewrite.REWRITE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_Rewrite.REWRITE_TAC, bossLib.Hol_data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