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_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ee_var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of free variable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free_vars tm} returns a list representing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variables occurring in {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_vars (Term `x /\ y /\ y ==&gt;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y`, `x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not depend on how elements are arr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{free_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ree_vars} is not efficient for large terms with many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pplications should be coded with {FV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FVL, Term.free_vars_lr, Term.free_varsl, Term.empty_varset, Type.type_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