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zip : ('a * 'b) list -&gt; ('a list * 'b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zip [(x1,y1),...,(xn,yn)]} returns {([x1,...,xn],[y1,...,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Lib.spl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plit, Lib.zip, Lib.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