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FORALL_SWA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FORALL_SWA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rder of two restrict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::P. !y::Q. R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FORALL_SWAP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::P. !y::Q. R) =  !y::Q. !x::P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{x} does not occur free in {Q} and {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ee in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