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ONJ_SET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ONJ_SET_CONV : (term list -&gt; term list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s the equivalence of the conjunctions of two equal sets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con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to {CONJ_SET_CONV} are two ML lists of terms {[t1,...,tn]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[u1,...,um]}.  If these are equal when considered as sets,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t1,...,tn} and {u1,...,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qual, then {CONJ_SET_CONV} 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t1 /\ ... /\ tn) = (u1 /\ ... /\ 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{CONJ_SET_CONV}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CONJ_SET_CONV [t1,...,tn] [u1,...,um]} fails if {[t1,...,tn]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[u1,...,um]}, regarded as sets of terms, are not equal. Also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 {ti} or {ui} does not have type {bo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order conjuncts.  First sort a list of conjuncts {l1}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order to get a new list {l2}, then call {CONJ_SET_CONV l1 l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 true conversion, so perhaps it ought to be called 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le.CONJUNCTS_CONV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