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paired existenti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Y_EXISTS_CONV (Term `?(x,y). x + y = y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?(x,y). x + y = y + x) = ?x y. x + y = y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Y_EXISTS_CONV (Term `?((w,x),(y,z)). w+x+y+z = z+y+x+w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?((w,x),y,z). w + x + y + z = z + y + x +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(w,x) (y,z). w + x + y + z = z + y + x +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EXISTS_CONV tm} fails if {tm}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CURRY_CONV, PairRules.UNCURRY_CONV, PairRules.UNCURRY_EXISTS_CONV, PairRules.CURRY_FORALL_CONV, PairRules.UNCURRY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