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term with the given simpset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SIMP_TAC} is identical to {simpLib.SIM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