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infix : string * int * HOLgrammars.associativity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tring as an infix with the given precedence and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dds the given string to the global term gramma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1&gt; s &lt;st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&lt;t1&gt; &lt;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&lt;str1&gt;} and {&lt;str2&gt;} have been parsed to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t1&gt;} and {&lt;t2&gt;}.  The parsing process does not pay an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{s} corresponds to a constant or not.  Thi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later in the parse, and will result in either a cons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name {s}.  In fact, if this name is over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term generated may have a constant of quite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the resolution of overloading comes as a separate ph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 {overload_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infix} fails if the precedence level chosen for the new in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different type of grammar rule (e.g., suffix or b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specified precedence level has infixes already b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hat the choice of string {s}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grammar.  This will be marked with a warning. 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have in strange ways if it encounters ambiguous phr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normal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may not have {+} defined as a constant, we can st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infix for the purposes of printing and par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_infix ("+", 500, HOLgrammars.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x + y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, 'c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x + y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rm that this new infix has indeed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by taking the resulting term a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+ x`, `y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new status, {+} has to be ``quoted'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-sign if we wish to use it in a position where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, as in the binding list of an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\$+. x + y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, 'c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\$+. x + y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ab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+`,`x + y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ree new type variables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mphasises the fact that the terms in the first exam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second are really no different from {f x y} (where {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), and don't have anything to do with the cons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from {arithmeticTheory}.  The new {+} infix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x + y + z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 + y + z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+ (x + y)`, `z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more tightly binding than {/\}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400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/\ q +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/\ q +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/\ p`, `q + r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define a right associative oper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.try add_infix("-", 500, HOLgrammars.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Parse.add_i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Error: Attempt to have differently associated in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IGHT and LEFT) at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e can't define an infix at level 90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(true prefix) rule for logical negation ({~})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b.try add_infix("-", 900, HOLgrammars.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Parse.add_i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Error: Attempt to have different forms at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ttempt to have a second {+} infix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 causes grief when we later attempt to use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_infix("+", 400, HOLgrammars.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+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warning: Parse.Term: Grammar ambiguous on token pair + and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bably others too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, 'c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p + q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the behaviour of the parser will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whenever the {+} token is encounter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may parse with either fi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 of infixes will want to have them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stant in which case the definition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new_infixl_definition} etc) are more likely to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development of a theory of abstract algebra may we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nfix variables such as {+}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add_infix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binder, Parse.add_rule, Parse.add_listform, Parse.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