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ases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structural cases theorem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takes as its argument a structural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ed by {prove_induction_thm} for an automatically-defin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applied to such a theorem, {prove_cases_thm} automatical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which states that every value the concre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enoted by the value returned by some constructor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structural induct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. (?x. b = LEAF x) \/ (?b1 b2. b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every labelled binary tree {b} is either a lea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bel {x} or a tree with two subtrees {b1} and {b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INDUCT_THEN, Prim_rec.new_recursive_definition, Prim_rec.prove_constructors_distinct, Prim_rec.prove_constructors_one_one, 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