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 which 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-tactic and a theorem, the theorem-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_THEN} always fails with string {`NO_THEN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s when applied to a theorem-tactic and a theorem (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ets as far as being applied to a go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mpound tactics or tact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ALL_TAC, Thm_cont.ALL_THEN, Tactical.FAIL_TAC, Tactical.NO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