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d :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yp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Type.ind} is bound to the HOL type constant {i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xiom {INFINITY_AX} in {boolTheory} states that {ind}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set of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bool, Type.-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