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PEXISTS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existentially quantifies both sides of an equation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 {[p1;...;pn]}, where the {pi}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structures of variables, and a theorem {A |- t1 = t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LIST_MK_PEXISTS} existentially quantifies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 using the pairs given, none of the variables in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LIST_MK_PEXISTS ["x1";...;"x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1...xn. t1) = (?x1...xn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erm in the list is not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variable is free in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heorem is not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EXISTS, PEXISTS_EQ, MK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