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_conv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one step of beta-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-reduction is one of the primitive operations in the lambda calcu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 of beta-reduction may be performed by {beta_conv M}, where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pplication of a lambda abstraction to an argument, i.e.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{((\v.N) P)}. The beta-reduction occurs by syste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every free occurrence of {v} in {N} by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taken so that no free variable of {P} becomes cap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not the application of an abstraction to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a_conv (mk_comb (Term `\(x:'a) (y:'b). x`, Term `(P:bool -&gt; 'a) Q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\y. P Q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a_conv (mk_comb (Term `\(x:'a) (y:'b) (y':'b). x`, Term `y:'a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\y'. y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x strategies for coding up full beta-reduc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up in ML. The {conversions} of Larry Paulson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s inferenc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derived rules of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BETA_CONV, Drule.RIGHT_BETA, Drule.LIST_BETA_CONV, Drule.RIGHT_LIST_BETA, Conv.DEPTH_CONV, Conv.TOP_DEPTH_CONV, Conv.RE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