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_assoc : ''a -&gt; ('b * ''a) list -&gt; ('b * ''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list of pairs for a pair whose second component equal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rev_assoc y [(x1,y1),...,(xn,yn)]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{(xi,yi)} in the list such that {yi} equals {y}. The loo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an eqtype, i.e., the SML implementation must be abl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for the type of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ing pair is found. This will always be the c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_assoc 2 [(1,4),(3,2),(2,5),(2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3, 2) : (int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assoc, Lib.assoc1, Lib.assoc2, Lib.find, Lib.mem, Lib.tryfind, Lib.exists, Lib.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