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op_m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op_mem : ('a -&gt; 'a -&gt; bool) -&gt; 'a -&gt; 'a list -&gt; bo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whether a list contains a certain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vocation {op_mem eq x [x1,...,xn]} returns {true} if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{xi} in the list, {eq xi x} evaluates to {true}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returns 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ails if an application of {eq}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_mem aconv (Term `\x. x /\ y`) [T, Term `\z. z /\ y`, F]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true :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performance finite set operations may be found in the M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.mem, Lib.op_insert, Lib.find, Lib.tryfind, Lib.exists, Lib.all, Lib.assoc, Lib.rev_assoc, Lib.assoc1, Lib.assoc2, Lib.op_union, Lib.op_mk_set, Lib.op_U, Lib.op_intersect, Lib.op_set_di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