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VAL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a term by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EVAL M} symbolically evaluates {M} by applying th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of constants occurring in {M}. These equations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table datastructure that is automatical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{Hol_datatype}, {Define}, and {tprove}. The under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is call-by-value with a few differences, see the ent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{CBV_CONV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may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AL (Term `REVERSE (MAP (\x. x + a) [x;y;z])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REVERSE (MAP (\x. x + a) [x; y; z]) = [z + a; y + a; x +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recursive functions over numbers to be applied by {EV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ing over {SUC} and {0} needs to be replaced by de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quations for {FACT} would have to be reph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{FACT n = if n = 0 then 1 else n * FACT (n-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Lib.CBV_CONV, computeLib.RESTR_EVA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EVAL_TAC, computeLib.monit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Lib.the_compset, computeLib.add_fu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Lib.add_persistent_funs, computeLib.add_convs, bossLib.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