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Ind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Induct : tac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structural induction over the type of the goa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ermost universally quantified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, in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universally quantified goal, {Induct} attempts to perfor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ction based on the type of the leading universally qua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 The induction theorem to be used is looked 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{TypeBase} database, which holds useful facts about the system'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. {Induct} may also be used to reason about mutually recursive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Induct} fails if the goal is not universally quantified, o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the variable universally quantified does not have an in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 in the {TypeBase}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ttempting to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list. LENGTH (REVERSE list) = LENGTH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an apply {Induct} to begin a proof by induction on {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 Induc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sults in the base and step cases of the induction as new go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?- LENGTH (REVERSE []) = LENGTH 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NGTH (REVERSE list) = LENGTH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?- !h. LENGTH (REVERSE (h::list)) = LENGTH (h::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tactic can be used for induction over numbers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ing 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?- !n. n &gt; 2 ==&gt; !x y z. ~(x EXP n + y EXP n = z EXP n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{Induct} yields the two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?- 0 &gt; 2 ==&gt; !x y z. ~(x EXP 0 + y EXP 0 = z EXP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 &gt; 2 ==&gt; !x y z. ~(x EXP n + y EXP n = z EXP 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?- SUC n &gt; 2 ==&gt; !x y z. ~(x EXP SUC n + y EXP SUC n = z EXP SUC n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Induct} can also be used to perform induction on mutually recursive typ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given the data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l_data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exp = VAR of string                (* variables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IF  of bexp =&gt; exp =&gt; exp    (* conditional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APP of string =&gt; exp list    (* function application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xp = EQ  of exp =&gt; exp            (* boolean expressions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LEQ of exp =&gt;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AND of bexp =&gt; b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OR  of bexp =&gt; b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NOT of bexp`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an use {Induct} to prove that all objects of type {exp} and {bexp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f a non-zero size. (Recall that size definitions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for datatypes.) Typically, mutually recursive types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ually recursive induction schemes having multiple predicat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 for the above definition has 3 predicates: {P0}, {P1}, and {P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espectively range over expressions, boolean express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s of express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!P0 P1 P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!a. P0 (VAR a)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!b e e0. P1 b /\ P0 e /\ P0 e0 ==&gt; P0 (IF b e e0)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!l. P2 l ==&gt; !b. P0 (APP b l)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!e e0. P0 e /\ P0 e0 ==&gt; P1 (EQ e e0)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!e e0. P0 e /\ P0 e0 ==&gt; P1 (LEQ e e0)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!b b0. P1 b /\ P1 b0 ==&gt; P1 (AND b b0)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!b b0. P1 b /\ P1 b0 ==&gt; P1 (OR b b0)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!b. P1 b ==&gt; P1 (NOT b)) /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2 []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!e l. P0 e /\ P2 l ==&gt; P2 (e::l)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!e. P0 e) /\ (!b. P1 b) /\ !l. P2 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ing {Induct} on a goal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e. 0 &lt; exp_size 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s the three sub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?- !s. 0 &lt; exp_size (APP s 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0 &lt; exp_size e, 0 &lt; exp_size e' ] ?- 0 &lt; exp_size (IF b e 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?- !s. 0 &lt; exp_size (VAR s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{P1} and {P2} have been vacuously instanti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of {Induct}, since it detects that only {P0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. However, it is also possible to use {Induct} to start the proo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!e. 0 &lt; exp_size e) /\ (!b. 0 &lt; bexp_size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!e. 0 &lt; exp_size e) /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!b. 0 &lt; bexp_size b) /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!list. 0 &lt; exp1_size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ssLib.Induct_on, bossLib.completeInduct_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sLib.measureInduct_on, Prim_rec.INDUCT_THEN, bossLib.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sLib.Hol_datatype, goalstackLib.g, goalstackLib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