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paired quantification as does {PSP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PSPEC "q:ty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q} is free for {p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C, INST_TY_TERM, INST_TYPE, IPSPECL, PSPEC,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