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 -&gt; term -&gt; ((term * term) list * (type * type) list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_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tactic used to implement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onditional rewriting in the HOL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nditional term replacement or rewriting don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.  The description given here for {COND_REWR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the goal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e used in all these higher level conditional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TAC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goal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TAC} is expected to be an implicati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TAC fn th} will be a tactic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goals i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Q[x1,...,xn]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empty list of matche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sm,g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ml} be the match list returned by evaluating {fn Q[x1,...,xn] g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this list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e1,x1);...;(ep,xp)], [(ty1,vty1);...;(tyq,vtyq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term and type instantiations of the inpu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. Either the term pair list or the type pair list may be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both lists are empty, an exact match is found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If {ml} is an empty list, no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tacti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 in {ml}, {COND_REWR_TAC}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ntiate the input theorem {th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 = A |- P1' ==&gt; ... ==&gt; Pm' ==&gt; (Q' =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med subterms are instance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med subterms obtained by applying {INST_TYP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ty1,vty1);...;(tyq,vtyq)]} and then {INST} with {[(e1,x1);...;(ep,xp)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the assumption list {asm} for occurrences of any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}, ..., {Pm'}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all antecedents appear in {asm}, the goal {gl}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'} by substituting {R'} for each free occurrence of {Q'}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bstitution, all antecedents which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sm} are added to i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se antecedents are cr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k'}, ..., {Pm'} do not appear in {asm}, the following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?- Pk'  ...  asm ?- Pm'   {{asm,Pk',...,Pm'}} ?- gl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COND_REWR_TAC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 y1 ... yk. P1 ==&gt; ... ==&gt; Pm ==&gt; (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{Q} but they do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, then, when carrying out Step 2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{COND_REWR_TAC} will attempt to find instanti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assumption {asm}. For example, if {x1} and {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1}, and a match is found in which {e1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x1}, then {P1'} will become {P1[e1/x1, y1]}. I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' = P1[e1,e1'/x1,y1]} appears in  {asm}, {th'} is instant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(e1', y1)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' = A |- P1'' ==&gt; ... ==&gt; Pm'' ==&gt; (Q' = R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R''} is substituted into {gl} for all f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Q'}. If no consistent instantiation is found, then {P1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ninstantiated variable {y1} will become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In such a case, the user has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variable {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_TAC search_top_down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TAC, COND_REWRITE1_CONV, COND_REWR_CONV, 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