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 from the tail end. The induction hypothes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ssumptions of the subgoal for the step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{SNOC_INDUCT_TAC}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x. P[SNOC x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SNOC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EQ_LENGTH_SNOC_INDUCT_TAC, LIST_INDUCT, 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