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prove : defn * tactic -&gt;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ermination of a {def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definition,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prove} takes a {defn} and a {tactic}, and uses the tactic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straints of the {defn}. A pair of theorems {(eqns,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: {eqns} is the unconstrained recursion equ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n}, and {ind} is the corresponding induction theor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also un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prove} and {tgoal} can be seen as analogues of {prove} and {set_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alized domain of proving termination of recurs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user to store the results of {tprove}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prove (defn,tac)} fails if {tac} fails to prove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{def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prove (defn,tac)} fails if {defn} represents a non-recur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have defined a version of Quicks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qsort_def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_defn "q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(qsort ___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qsort ord (x::r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(qsort ord (FILTER ($~ o ord x) 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 :: qsort ord (FILTER (ord x) rst)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se that a tactic {tac} proves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qsort}. (This tactic has probably been built by interactiv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goalstack with {tgoal qsort_defn}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(qsort_eqns, qsort_ind) = tprove(qsort_defn, 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qsort_eqn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qsort v0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sort ord (x::r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 (qsort ord (FILTER ($~ o ord x) 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::qsort ord (FILTER (ord x) rst))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qsort_i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v0. P v0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ord x 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ord (FILTER ($~ o ord x) rs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ord (FILTER (ord x) rst) ==&gt; P ord (x::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v v1. P v v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on equations returned by a successful invocation of {tp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added to the global {compset} accessed by {EV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.tgoal, Defn.Hol_defn, bossLib.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