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IGHT_IMP_PFORAL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IGHT_IMP_PFORALL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universal,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paired universal quantification of the consequent outwards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t ==&gt; (!p. u)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RIGHT_IMP_FORALL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t ==&gt; (!p. u) = (!p'. t ==&gt; (u[p'/p]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p'} is a primed variant of the pair {p}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y variables that appear free in the input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form {t ==&gt; (!p. u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RIGHT_IMP_FORALL_CONV, PairRules.PFORALL_IMP_CONV, PairRules.LEFT_IMP_PEXISTS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