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s : string -&gt; (string * int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ype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ype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"-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declared in the named theory, in the form of arit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named theory is an ancestor, or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bos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list union (map types (ancestry "-")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("one", 0), ("option", 1), ("prod", 2), ("sum",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fun", 2), ("ind", 0), ("bool", 0), ("num",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cspace", 1), ("list", 1)] : (string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onstants, Theory.current_axioms, Theory.current_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theorems, Theory.new_type, Definition.new_type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parents, Theory.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