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exist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_exists "?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exists, res_quanLib.dest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