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ex : ('a -&gt; bool) -&gt; 'a list -&gt;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ndex of first list element for which predicate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index P l} returns the index (0-based)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(in a left-to-right scan) of {l} that {P} hold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P} doesn't hold of any element of {l}, then {index P l} f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P x} fails for any {x} encountered in the sca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ex P l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(equal 3) [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2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 fun even i = (i mod 2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ry (index even) [1,3,5,7,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Lib.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(equal 3 o hd) [[1],[],[2,3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