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case analysis on the variable of the leading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universally quantified goal {?- !u. G}, {Cases}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plit, based on the cases theorem for the type of {u}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heorem for a type {ty}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v:ty. (?x11...x1n1. v = C1 x11 ... x1n1) \/ .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xm1...xmnm. v = Cm xm1 ... xm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requirement for there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, nor for there to be any particular number of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any disjunct.  For example, the case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 numbers initially in the {TypeBase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(n = 0) \/ (?m. n = 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plitting consists of specialising the cases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goal and then generating as many sub-goal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juncts in the cases theorem, where in each sub-goa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) the variable has been replac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given `constructor' (the {Ci}'s above) appli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esh variab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universally quantified, or i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 does not have a case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, as will happen, for example, with vari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defined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foo = Bar of num | Baz of boo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oofn_def = Define `(foofn (Bar n) = n + 1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ofn (Baz x) = 10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oof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- (!n. foofn (Bar n) = n + 10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x. foofn (Baz x) = 1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sible to make progress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foofn x &gt;= 10} by applying the tactic {Cases}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- !x. foofn x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oofn (Bar n) &gt;= 10        ?- foofn (Baz b)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wo new goals, one for each constru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ases_on, bossLib.Induct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