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FILTER_PSTRIP_THEN} will strip paired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P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behaves like {PSTRIP_GOAL_THEN},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ripped does not contain a free instance of {u}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 PSTRIP_ASSUME_TAC} behaves like {FILTER_P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 ttac u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is used to manipulate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P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_TAC, PairRules.PSTRIP_GOAL_THEN, Thm_cont.FILTER_STRIP_THEN, PairRules.PSTRIP_TAC, PairRules.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