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st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parator : string, leftdelim : string, rightdelim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 : string, nilstr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`list-form'' to the built-in grammar, allowing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 {[a; b; c]} and {{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dd_listform} function allows the user to augment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so that it can turn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d&gt; str1 &lt;sep&gt; str2 &lt;sep&gt; ... strn &lt;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s&gt; t1 (&lt;cons&gt; t2 ... (&lt;cons&gt; tn &lt;nilstr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&lt;ld&gt;} is the left delimiter string, {&lt;rd&gt;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and {&lt;sep&gt;} is the separator string from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rgument to the function.  The various {stri}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{ti} terms.  Further, the grammar will 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ld&gt; &lt;rd&gt;} into {&lt;nilstr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the {add_rule} function, there is no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s} and {nilstr} fields be the names of const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/grammar combination will generate variables with these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respond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etty-printer is simultaneously aware of the new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s above will pri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itself, but subsequent calls to the term par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ail if the strings chosen for the various fields above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conflicts.  For example, it will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left and right delimiters that a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, unless they are there as the left and righ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``list-form'' for lists in the HO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separator = ";", leftdelim = "[", rightdelim = "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CONS", nilstr = "NI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t syntax is defin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leftdelim = "{", rightdelim = "}", separator = "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INSERT", nilstr = "EMPT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sequential term structures print and pa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{temp_add_lis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