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t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tyvar : (hol_type -&gt; bool) -&gt;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a type variable satisfying a given condition exist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exists_tyvar P ty} searches {ty} for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predicate {P}. The value {true} is returned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; otherwise {false}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fails when applied to a type variabl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searching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sts_tyvar (equal beta) (alpha --&gt; beta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ore efficient, in some cases, than {exists P o type_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