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b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abs (v, t)} returns the lambda abstraction {\v. t}. All fre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v} in {t} thereby becom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dest_abs, Term.is_abs, boolSyntax.list_mk_abs, Term.mk_var, Term.mk_const, Term.mk_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