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x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t1) = (\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variable {x}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m = Term `m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m (REF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m. m) = (\m.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TA_CONV, Drule.EXT, Drule.MK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