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: string -&gt; ({Name : string, Thy : string} 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Name : string, Thy : string}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the quotation parser from recognizing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hide c} where {c} is a string that maps to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will prevent the quotation parser from parsing it as su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just be parsed as a variable.  (A string maps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stants because of the possibility of overloading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wo lists.  Both specify constants by way of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The first list is of constants that the string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in parsing (specifically, in the {absyn_to_term} s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), and the second is the list of constants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be printed as the string.  It is important t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sts need no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can be reversed by {Parse.update_overload_map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reveal} is only the inverse of {hide} if the only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by the string all have that string as their names. 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will all be in different theo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ing of a constant only affects the quotation pars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still there in a theory.  Further, (re-)defi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ith {hide} will reveal it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hidden, Parse.known_constants, Parse.reveal, Parse.set_known_constants, Parse.update_overload_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