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CB : ('a -&gt; 'b) -&gt; ('b -&gt; 'c) -&gt; 'a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wo functions: {CB f g x} = {g (f x)}. Note that {CB} i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{hol90}; in hol88 it is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{hol88} library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, B, C, Co, I, K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