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(term,term) sub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erm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"(term,term) subst" (a list of {{redex, residue}} record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m}, {subst} attempts to replace each free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x} in {tm} by its associated {residue}. The substitution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i.e., once a redex has been replaced by its residue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rm, that residue at that place will not it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 the current call. When necessary, renaming of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tm} is done to avoid capturing the free variabl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there exists a {{redex, residue}}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uch that the types of the {redex} and {residue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arithmeticTheo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 [Term`SUC 0` |-&gt; Term`1`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`SUC(SUC 0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SUC 1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 [Term`SUC 0` |-&gt; Term`1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`SUC 1` |-&gt; Term`2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`SUC(SUC 0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SUC 1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 [Term`SUC 0` |-&gt; Term`1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`SUC 1` |-&gt; Term`2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`SUC(SUC 0) = SUC 1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SUC 1 = 2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st [Term`b:num` |-&gt; Term`a:num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`\a:num. b:nu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\a'. a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 [Term`flip:'a` |-&gt; Term`foo:'a`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`waddle:'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waddle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inst, Thm.SUBST, Drule.SUBS, Lib.|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