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hoic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var. t"} returns {true}. If the term is not an epsilon-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select, boolSyntax.dest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