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CONTR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CONTR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a proof by Classical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CONTR_TAC} takes a theorem {A' |- F} and completely solve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nvalid tactic unless {A'} is a subset of {A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  CCONTR_TAC (A' |-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contradictory, i.e. has {F} as its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CHECK_ASSUME_TAC, Thm.CCONTR, CCCONTR, Drule.CONTRAPOS, Thm.NOT_E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