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righ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\/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\/ (!p. u) = (!p'. t \/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\/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OR_FORALL_CONV, OR_PFORALL_CONV, PFORALL_OR_CONV, LEF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