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CHOOSE_THEN : (term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pair with given w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it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CHOOSE_THEN} expects a pair {q}, a tactic-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:thm-&gt;tactic}, and a theorem of the form {(A1 |- ?p. u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 new theorem is created by introducing the give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} as a witness for the pair {p} whose existence is assert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{(u[q/p] |- u[q/p])}.  If the tactic-generating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is theorem produces results as follows when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u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{u[q/p]} |- u[q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{(P_PCHOOSE_THEN "q" f (A1 |- ?p. u)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P_PCHOOSE_THEN "q" f (A1 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("q"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is not a paired structure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may arise in the tactic-generating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s produced if the introduced variable is free in {u} or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heorem has any hypothesis which is not alpha-converti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X_CHOOSE_THEN, PairRules.PCHOOSE, PairRules.PCHOOSE_THEN, PairRules.P_P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