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R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REL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rminatio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finition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 builds a tactic that starts a termination proof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WF_REL_TAC q}, where {q} should parse into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wellfounded relation, builds a tactic {tac} tha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a goal arising from an application of {t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. Such a goa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R. WF R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tac} will instantiate {R} wit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q} and will attempt various simpl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For example, it will try to automatical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ness of the relation denoted by {q}, and will als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goal using some basic facts about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Often this can result in a much simple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 q} fails if {q} does not parse into a term whos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{'a -&gt; 'a -&gt; 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version of Quicksort had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qsor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start a termination proof as follows: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with {tgoal} and then apply {WF_REL_TAC} wit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 suitable wellfound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oal q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rst x ord. R (ord,FILTER ($~ o ord x) rst) (ord,x::rs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(LENGTH o SND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ord x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\x'. ~ord x x'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{WF_REL_TAC} has automatically 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(LENGTH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 of the goal has been simplif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easy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blems to deal with when trying to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has to understand, intuitively and then 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unction under consideration terminates. Second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hrase this in HOL. In the following, we shall gi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asic and advanced means of specifying well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e most common starting point for dealing with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recursive functions is to find some function, known a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asure' under which the arguments of a function call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any recursive call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starter example, consider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hat computes the greatest common diviso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gcd_defn = Hol_defn "g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gcd (0,n)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cd (m,n) = gcd (n MOD m, m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gcd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R. WF R /\ !v2 n. R (n MOD SUC v2,SUC v2) (SUC v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happens in the first argument, and the recursiv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is a smaller number.  The way to phrase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 in HOL is to use a `measure` function to map from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---a pair of numbers---to a number.  The definition of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f x y = (f x &lt; f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definition of {measure} in {prim_recTheory}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)  Now we must pick out the argument position to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FS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2 n. n MOD SUC v2 &lt; SUC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is easy to prove with a few simple arithmetic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PROVE_TAC [arithmeticTheory.DIVISION, prim_recTheory.LESS_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needs a measure function that is itself recurs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type of binary trees and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alances` trees. The algorithm works by rotating the tre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{Leaf} in the left branch, then it recurses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At the end of execution the tree has been line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tree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rh of btree =&gt; btre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Unbal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_defn "Un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Unbal Leaf =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Leaf bt) = Brh Leaf (Unbal b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(Brh bt1 bt2) bt) = Unbal (Brh bt1 (Brh bt2 b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Unbal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ze of the tree is unchanged in the last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Unbal}, a simple size measure will not work.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weights to nodes in the tree such that the recursive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bal} decrease the total weight in every case. One such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Lea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Brh x y) = (2 * Weight x) + (Weight y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use {Define} to define {Weight},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"polluting" the signature,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from the {Prim_rec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_rec.prove_rec_fn_exists (TypeBase.axiom_of "b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`(Weight (Leaf)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(Brh x y) = (2 * Weight x) + (Weight y) + 1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?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Leaf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x y. Weight (Brh x y) = 2 * Weight x + Weight y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STRIP_ASSUME_TAC 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 R /\ 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WF_REL_TAC `measure Weigh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 bt2 b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(Brh bt1 (Brh bt2 bt)) &lt; Weight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. Weight bt &lt; Weight (Brh Leaf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ubgoals are quite easy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`weighting` nodes in a tree in ord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lso goes by the name of `polynomial interpretation`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mitted that finding the correct weighting for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more an art than a science. Typically, one makes a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he termination proof 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re's a combination of factors that com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rgument. For example, the follow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naive pattern matching algorithm on strings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here). The function takes four arguments: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attern being matched. The second i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ing searched.  The third argument hol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. The fourth argument is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f the pattern (first argument) becomes exhaus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as been found and the function returns {T}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becomes exhausted, the function returns 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0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_defn "matc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match0 [] __ __ __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__ [] __ __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(p::pp) (s::ss) p0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=s then match0 pp ss p0 r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LL rs 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atch0 p0 (TL rs) p0 (TL rs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atch = Define `match pat str = match0 pat str pat str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ase is when there's more searching to do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head of the pattern is the same a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. If yes, then we recursively sear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pattern and the tail of the string being searched.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we have failed to match the pattern, so we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head in the string being searched and try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is empty, however, then we return {F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both represent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The second argument is a kind of `local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; we recurse into it as long as there a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tern. However, if the search eventually fail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, which `remembers` where the search started fr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behaviour of the function. Why does it terminate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recursive calls. The first call reduces the siz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arguments, and leaves the other arguments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can increase the size of the first and second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situation in which to use a lexicographic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to the function are reduced in some recursiv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are reduced in other recursive calls.  Recall that {L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, defined in {pairTheory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R1 R2 = \(x,y) (p,q). R1 x p \/ ((x=p) /\ R2 y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ecursive call, the length of {rs} is reduc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 stays the same. This motivates hav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 be the first component of the 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the length of the second argumen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now is to formalize this. We want to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uple of arguments into a lexicographic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is is enabled by {inv_image} from {relationTheor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image R f = \x y. R (f x) (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lation maps from the four-tuple of arguments in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{(m,n)}, where {m} is the length of the four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the length of the second argument. These length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lexicographically with respect to less-than ({&l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match0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inv_image ($&lt; LEX 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(w,x,y,z). (LENGTH z, LENGTH x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rs ss s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=s) ==&gt; LENGTH rs &lt; LENGTH rs \/ LENGTH ss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s rs 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p = s) /\ ~NULL r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(TL rs) &lt; LENGTH rs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 (TL rs) = LENGTH rs) /\ LENGTH (TL rs)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goal needs a case-split on {rs} before it is 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and the seconds is also easy to prove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example, one occasionally needs to recurs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crete data, such as finite sets or multisets. We can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ld` function (of questionable utility) for finite s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pred_setTheory"; open pred_set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FOLD_SE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.Hol_defn "FOLD_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LD_SET (s:'a-&gt;bool) (b:'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NITE 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=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FOLD_SET (REST s) (f (CHOICE s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RB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uch functions terminate because the cardinality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ultiset) is reduced in the recursive call, and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measur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FOLD_SET_0, FOLD_SET_IN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.tprove (FOLD_SET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_REL_TAC `measure (CARD o FST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VE_TAC [CARD_PSUBSET, REST_PSUBSET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cur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s ==&gt; (FOLD_SET f s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 = 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FOLD_SET f (REST s) (f (CHOICE s)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obtain from {FOLD_SET_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.tgoal, Defn.tprove, bossLib..Hol_defn, TotalDefn.gue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