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ORELSEC : (conv -&gt; 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irst of two conversions tha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ORELSEC c2) "t"} returns the result of applying the conversion {c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"t"} if this succeeds.  Otherwise {(c1 ORELSEC c2) "t"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pplying the conversion {c2} to the term {"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ORELSEC c2) "t"} fails both {c1} and {c2}  fail when applied to {"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FIRST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