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universal quantifier from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x. t}, the tactic {GEN_TAC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x'/x]} where {x'} is a variant of {x} chosen to avoid clash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goal's 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GEN_TAC} strips away any universal quantif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used before tactics relying on the  underlying te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FILTER_GEN_TAC, Thm.GEN, Drule.GENL, Drule.GEN_ALL, Thm.SPEC, Drule.SPECL, Drule.SPEC_ALL, Tactic.SPEC_TAC, Tactic.STRIP_TAC, Tactic.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