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z1 ... zr. t = ?y1 ... yp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u A |- !z1 ... zr. t = ?y1 ... yp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RIGHT_RULE [ASSUME "!in out. INV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 "!(in:num-&gt;bool) out. BUF(in,out) = ?l. INV(in,l) /\ INV(l,out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(in,out) = (?l. (!t. l t = ~in t) /\ (!t. out t = ~l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