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etify :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} makes a set out of an "eqtyp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setify l} removes repeated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, leaving the last occurrence of each duplic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The function is not available unless the hol88 libra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fy [1,2,3,1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,1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irst occurrence of each duplicate should be left in the l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? However, other functions may rely on the ordering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{Compat} because {setify} is not found in hol90 ({mk_se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