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 theorem unchanged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heorem-tactic {ttac} and theorem {th}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HEN ttac th} results simply in {ttac th}, that is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unchanged to the theorem-tactic. {ALL_THEN}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ALL_THEN} to a theorem-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fails under exactly the same conditions as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ound tactics or tacticals, e.g. terminating lis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LL_TAC, Tactical.FAIL_TAC, Tactical.NO_TAC, Thm_cont.NO_THEN, Thm_cont.THEN_TCL, Thm_cont.ORELSE_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