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 : ('a -&gt; 'b -&gt; 'c) -&gt; 'a list -&gt; 'b list -&gt; 'c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function over two lists to create on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 f [x1,...,xn] [y1,...,yn]} returns {[f x1 y1,...,f xn y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wo lists are of different lengths. Also fails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i yi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2 (curry op+) [1,2,3] [3,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4, 4, 4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tlist, Lib.rev_itlist, Lib.itlist2, Lib.rev_itli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