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orall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vers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!x. t}, then {dest_forall M} returns {(x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forall, boolSyntax.is_forall, boolSyntax.strip_forall, boolSyntax.list_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