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o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ompset : unit -&gt; co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implification set to use with {CBV_CONV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simplification set to use with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erforming computations about operations on primitive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basic constants, such as LET, conditional, im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, disjunction, and ne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V_CONV (bool_compset()) (Term `F ==&gt; (T \/ F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==&gt; (T \/ F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CBV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