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ree_vars_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ree_vars_lr : term -&gt; term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t of free variables in a term,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free_vars_lr ty} returns a list representing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ariables occurring in {ty}. The list will be 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ccurrence when scanning the parse tree of the ter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. This is usually, but need not be, the textual ord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e_vars_lr (Term `x /\ y /\ y ==&gt; z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`x`, `y`, `z`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free_vars_lr} is not efficient for large terms with many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trenuous applications should use high performance set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Standard ML Bas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free_vars_lr} can be used to build pleasing quantifier 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FVL, Term.free_vars, Term.empty_varset, Type.type_v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