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REWRITE_CONV : (thm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erm, including built-in tautologies in the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CONV} searches for matching subterms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once at each subterm, in the manner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}. The rewrites which are used ar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st of theorems and the set of tautologi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. See {GEN_REWRITE_CONV} for the gener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orems to rewrite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CONV} does not fail; it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CONV} can be used to rewrite a term whe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GEN_REWRITE_CONV, Rewrite.PURE_ONCE_REWRITE_CONV, Rewrite.PURE_REWRITE_CONV, Rewrite.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