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} takes an equational theorem which is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at the outer level. It calls {RESQ_REWR_CANON}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o the form accepted by {COND_REWR_TAC}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heorem to this tactic which carries ou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 {RESQ_REWRITE1_TAC th} to a goal {(asml,g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main subgoal {(asml',gl')} where {gl'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instances of {R[x'/x]} for correspond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Q[x'/x]} in the original goal {gl}. All instances of {P x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original assumption {asml} are added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sml'}, and they also become new subgoals {(asml,P x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m by the function {RESQ_REWR_CANON}. Otherwise, it fail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Q_REWRITE1_CONV, res_quanLib.RESQ_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