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.compare : term * term -&gt; 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compare (M,N)} will return one of {{LESS, EQUAL, GREATER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n ordering on terms. The ordering is tra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and equates alpha-convertibl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 (T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GREATER :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 (Term `\x y. x /\ y`, Term `\y z. y /\ z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EQUAL :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high performance datastructures for dealing wi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any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empty_tmset, Term.var_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