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rod : hol_type -&gt; hol_type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product type into its two compon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rod} is a type destructor fo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ir ":t1#t2"} returns {(":t1",":t2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rod} if the argument is not a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is_prod, pairSyntax.mk_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