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vars_in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vars_in_term : term -&gt;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ype variables occurring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ype_vars_in_term M} returns the set of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vars_in_term (concl boolTheory.ONE_ON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:'b`, `:'a`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ree_vars, Type.typ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