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x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xDefine : string -&gt; term quotation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function defini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xDefine} is identical to {TotalDefn.xDef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x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