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eq : ''a list -&gt; '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wo lists have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lis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set_eq l1 l2} returns {true} just in case {l1} and {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utations of each other when duplicate elements within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_eq [1,2,1] [1,2,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_eq [1,2,1] [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finite set operations may be found in the M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equality types are used in the implementation of {set_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kin. This limits its applicability to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equality. For other types, typically abstract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set_eq, Lib.intersect, Lib.union, Lib.U, Lib.mk_set, Lib.mem, Lib.insert, Lib.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