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 :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yp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Type.bool} is bound to the type constant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Type.beta, Type.gamma, Type.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