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RW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RW_TAC : ssdata lis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{RW_TAC} with an implicit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s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SRW_TAC [d1,...,dn] thlist} produces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_TAC (srw_ss() ++ d1 ++ ... ++ dn) t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, the tactic resulting from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RW_TAC}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why one might prefer {SRW_TAC} to {RW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hen a large number of datatyp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, the implementation of {RW_TAC} has to merge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for each type onto its {simpset} argument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 This can be rather time-consuming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set} returned by {srw_ss()} can be augmented with frag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the {TypeBase}, using the functions {augment_srw_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export_rewrites}.  This can make for a tool that 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powerful because of all its accumulated {simpset}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latter advantage can also be a disadvantag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RW_TAC} does too much because there is too much in the {simp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{srw_ss()}, then there is no way to get around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RW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vocations of {SRW_TAC}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W_TAC [][th1, th2,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for lists of {simpset} fragment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fragments that are not always appropriat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ragment is {numSimps.ARITH_ss}, which embodies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srw_ss, bossLib.augment_srw_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export_rewrites, simpLib.SIMPSET, simpLib.ss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