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THENL : (thm_tactic list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heorem-tactics in a list to corresponding disjunct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list of theorem-tactics {[ttac1;...;ttacn]} and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 top-level disjunction of {n} terms, {CASES_THENL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{n} subgoals resulting from applying to the original goal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{i}'th theorem-tactic to the {i}'th disjunc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ollows, where the number of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junct may be zero. If the theorem {th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?x11..x1m. t1 \/ ... \/ ?xn1..xnp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umber of existential quantifiers may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{i} from {1} to {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ttaci (|- ti[xi1'/xi1]..[xim'/xi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?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ed variables have the same type as their un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CASES_THENL [ttac1;...;ttacn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s1  ...  An ?-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, at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umber of (possibly multiply existentially quantified)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ngth of the theorem-tactic list (this includes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list is empty), or if any of the tactics genera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il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very general disjunctive cas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DISJ_CASES_THENL, Thm_cont.X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