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_resq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_resq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binder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binder_resq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The new constant defin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take arguments which are restricted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new_binder_resq_definition} takes a pair argumen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binder_resq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x_1,...,x_n} be distinct variables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binder_resq_definition (`na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x_i::P_i. ... !x_j::P_j. B x_1 ... x_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} is not already a constant, {i} is greater or equal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&lt;= j &lt;= n}, declares {B} to be a new constant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finition as it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i::P_i. ... !x_j::P_j. !x_k .... B x_1 ... x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x_k} are the free variables occur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definition and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 This theorem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)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B} defined by this function will have the bin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definition has been processed. It is therefo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normal prefix position when mak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s {P_l} contains fre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of the left hand side, the constant {B} will st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inder_resq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B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occur in the left hand si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x_1, ..., x_n}.  Finally,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ype variable in {x_1}, ..., {x_n} or {t} that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resq_definition, new_resq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