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V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V_RULE : (conv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n inference rule from a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,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c} is a conversion, then {CONV_RULE c} is an inference rule that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c} to the conclusion of a theorem.  That is, if {c} maps a term {"t"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{|- t = t'}, then the rule {CONV_RULE c} infers {|- t'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{|- t}.  More precisely, if {c "t"} returns {A' |- t = t'}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  CONV_RUL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A' |- t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conversion {c} returns a theorem with assum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sulting inference rule adds these to the assum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i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V_RULE c th} fails if {c} fails when applied to the conclusion of {th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ed by {CONV_RULE c} will also fail if the M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c:term-&gt;thm} is not, in fact, a conversion (i.e. a function that map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t} to a theorem {|- t = t'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CONV_TAC, Conv.RIGHT_CONV_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