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_CASES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case split based on a disjunct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disjunction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th} of the form {A |- u \/ v}, {DISJ_CASES_TAC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wo subgoals, one with {u} as an assumption and one with {v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  DISJ_CASES_TAC (A |- u \/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u} ?- t   A u {v}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iven theorem does not have a disjunctiv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simple fact about arithmetic {th}, {|- (m = 0) \/ (?n. m = SUC n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DISJ_CASES_TAC th} can be used to produce a case spl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J_CASES_TAC th ([],Term`(P:num -&gt; bool) m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[`m = 0`], `P m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`?n. m = SUC n`], `P m`)], 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case analysis according to a disjunct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ASSUME_TAC, Tactic.ASM_CASES_TAC, Tactic.COND_CASES_TAC, Thm_cont.DISJ_CASES_THEN, Tactic.STRUCT_CASES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