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LL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FULL_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goal (assumptions as well as conclusion)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LL_SIMP_TAC} is a powerful simplification tactic tha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goal.  It proceeds by applying simplific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 in turn, accumulating simplified assum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.  These simplified assumptions are used to simplif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all of the simplified assumption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writes when the conclusion of the goal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implified assumptions are added back onto th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{STRIP_ASSUME_TAC} and this caus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ization of existential assumptions, case splits on dis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parate assumption of conjunctions.  If an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o {TRUTH}, then this is left on the assumption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 is simplified to falsity, this pro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LL_SIMP_TAC} never fails, but i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FULL_SIMP_TAC} is used to prov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ULL_SIMP_TAC arith_ss [] (map Term [`x = 3`, `x &lt; 2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 `?y. x * y = 51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t = ([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LESS_OR_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!m n. m &lt;= n = m &lt; n \/ (m = n)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ase split can be induced in the next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ULL_SIMP_TAC bool_ss [LESS_OR_EQ] (map Term [`x &lt;= y`, `x &lt; z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rm `x + y &lt;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([`x &lt; y`, `x &lt; z`], `x + y &lt; z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`x = y`, `x &lt; z`], `y + y &lt; z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quality {x = y} is not us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umptions, but is used to simplify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TRIP_ASSUME_TAC} to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eans that {FULL_SIMP_TAC} can cause unwanted case-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ndesirable transformations to occur in one'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one wants to apply the simplifier to assump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ring, the best approach seems to b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ASSUM_TAC} and {SIMP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ASM_SIMP_TAC, bossLib.SIMP_CONV, bossLib.SIMP_RULE, bossLib.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