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ab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abs "\p1 ... pn. t"} returns {([p1,...,p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abs(list_mk_abs([p1,...,p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p1,...,pn],t)} if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abs, pairSyntax.list_mk_pabs, pairSyntax.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