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UNFOLD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UNFOLD_CONV : (thm list -&gt; conv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s sub-components of a hardware description using their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un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UNFOLD_CONV thl "t1 /\ ... /\ tn"} returns a theorem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|- t1 /\ ... /\ tn = t1' /\ ... /\ tn'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{ti'} is the result of rewriting {ti} with the theor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thl}. The set of assumptions {B} is the union of the instantiated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heorems used for rewriting. If none of the rewrites are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{ti}, it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FOLD_CONV [ASSUME "!in out. INV (in,out) = !(t:num). out t = ~(in t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INV (l1,l2) /\ INV (l2,l3) /\ (!(t:num). l1 t = l2 (t-1) \/ l3 (t-1)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|- INV(l1,l2) /\ INV(l2,l3) /\ (!t. l1 t = l2(t - 1) \/ l3(t - 1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!t. l2 t = ~l1 t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!t. l3 t = ~l2 t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!t. l1 t = l2(t - 1) \/ l3(t -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LD_RIGHT_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