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ASSUM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f} and a goal {({A1,...,An} ?- C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ASSUM} tactical maps {f} over a list of {ASSUME}d assum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s, in sequence,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ASSUM f ({A1,...,An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f(A1 |- A1) THEN ... THEN f(An |- An)) ({A1,...,An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has no assumptions, then {EVERY_ASSUM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_ASSUM} to a theorem-tactic and a goa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fails when applied to any of the {ASSUME}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, or if any of the resulting tactics fail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MAP_EVERY, Tactical.MAP_FIRST, Tactical.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