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 : string list -&gt; term -&gt; dat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nd matching theorems in the specified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,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cation {DB.match [s1,...,sn] M} collects all theorems, defin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xioms of the theories designated by {s1},...,{sn} that have a sub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{M}. If there are no matches, 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{s1},...,{sn} should be a subset of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s. The string {"-"} may be used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heory segment. If the list of theories is empty, t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the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.match ["bool","pair"] (Term `(a = b) = c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("bool", "EQ_CLAUSE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|- !t.((T = t) = t) /\ ((t = T) = t)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(F = t) = ~t) /\ ((t = F) = ~t), Db.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bool", "EQ_EXPAN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!t1 t2. (t1 = t2) = t1 /\ t2 \/ ~t1 /\ ~t2, Db.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bool", "EQ_IMP_THM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!t1 t2. (t1 = t2) = (t1 ==&gt; t2) /\ (t2 ==&gt; t1), Db.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bool", "EQ_SYM_EQ"), (|- !x y. (x = y) = (y = x), Db.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bool", "FUN_EQ_THM"), (|- !f g. (f = g) = !x. f x = g x, Db.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bool", "OR_IMP_THM"), (|- !A B. (A = B \/ A) = B ==&gt; A, Db.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bool", "REFL_CLAUSE"), (|- !x. (x = x) = T, Db.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CLOSED_PAIR_EQ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!x y a b. ((x,y) = (a,b)) = (x = a) /\ (y = b), Db.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CURRY_ONE_ONE_THM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(CURRY f = CURRY g) = (f = g), Db.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PAIR_EQ"), (|- ((x,y) = (a,b)) = (x = a) /\ (y = b), Db.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UNCURRY_ONE_ONE_THM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(UNCURRY f = UNCURRY g) = (f = g), Db.Thm))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string * string) * (thm * class)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matching is a restricted version of higher-order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ting theorems when doing interactive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matcher, DB.matchp, DB.find, DB.theorems, Db.thy, Db.list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