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leteInduct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leteInduct_on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let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,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q} parses into a well-typed term {M}, a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pleteInduct_on q} begins a proof by complete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urse-of-values') induction on {M}. The term {M} should occu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go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does not parse into a term or does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ish to prove that every number not equal to one has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. ~(n = 1) ==&gt; ?p. prime p /\ p divid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way to prove this is by complete induction.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pleteInduct_on `n`} yield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!m. m &lt; n ==&gt; ~(m = 1) ==&gt; ?p. prime p /\ p divides 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(n = 1) ==&gt; ?p. prime p /\ p divid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measureInduct_on, bossLib.Induct, bossLib.Induct_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