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d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d_ss :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implific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ification set {std_ss} extends {bool_ss} with a usefu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write rules for terms involving options, pairs, and sum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erforms beta and eta reduction. It applies some standard re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expressions involving only numer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writes from {pairTheory} are included in {std_s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. (FST x,SND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y. FST (x,y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y. SND (x,y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y a b. ((x,y) = (a,b)) = (x = a) /\ (y =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. CURRY (UNCURRY f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. UNCURRY (CURRY f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CURRY f = CURRY g) = (f =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UNCURRY f = UNCURRY g) = (f =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 x y. CURRY f x y = f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 x y. UNCURRY f (x,y) = f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 g x y. (f ## g) (x,y) = (f x,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writes from {sumTheory} are included in {std_s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. ISL x ==&gt; (INL (OUTL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. ISR x ==&gt; (INR (OUTR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ISL (INL x)) /\ !y. ~ISL (IN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ISR (INR x)) /\ !y. ~ISR (INL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!x. OUTL (INL x) =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. OUTR (INR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!x y. ~(INL x = INR 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y. ~(INR y = IN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y x. (INL x = INL y) = (x = y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y x. (INR x = INR y) = (x =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f g x. case f g (INL x) = f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f g y. case f g (INR y) = 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writes from {optionTheory} are included in {std_s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 y. (SOME x = SOME y) = (x =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~(NONE = SOME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~(SOME x = N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(!x. THE (SOME x) =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(!x. IS_SOME (SOME x) = 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IS_SOME NONE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IS_NONE x = (x = N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~IS_SOME x = (x = N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IS_SOME x ==&gt; (SOME (THE x) =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case NONE SOME x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case x SOME x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IS_NONE x ==&gt; (case e f x =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IS_SOME x ==&gt; (case e f x = f (THE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IS_SOME x ==&gt; (case e SOME x =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u f. case u f NONE =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u f x. case u f (SOME x) =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f x. OPTION_MAP f (SOME x) = SOME (f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f. OPTION_MAP f NONE =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OPTION_JOIN NONE =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OPTION_JOIN (SOME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 x y. (OPTION_MAP f x = SOME y) = ?z. (x = SOME z) /\ (y = f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 x. (OPTION_MAP f x = NONE) = (x =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rforming obvious simplification steps on terms, formul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. Also, sometimes simplification with more powerful simp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{arith_ss}, becomes too slow, in which case one can use {std_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ed with whatever theorem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ification sets provided in {BasicProvers} and {bossLib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urrently {bool_ss}, {std_ss}, {arith_ss}, and {list_ss}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useful rewrites stemming from HOL datatype declaration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jectivity and distinctness of constructors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outines {RW_TAC} and {SRW_TAC} automatically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Provers.RW_TAC, BasicProvers.SRW_T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.SIMP_TAC, simpLib.SIMP_CONV, simpLib.SI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Provers.bool_ss, bossLib.arith_ss, bossLib.list_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