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UNE_ONC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UNE_ONC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s one hidde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UNE_ONCE_CONV "?l. t1 /\ ... /\ ti /\ eq /\ t(i+1) /\ ... /\ tp"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l. t1 /\ ... /\ ti /\ eq /\ t(i+1) /\ ... /\ t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1 /\ ... /\ ti /\ t(i+1) /\ ... /\ 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eq} has the form {"!y1 ... ym. l x1 ... xn = b"} and {l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 free in the {ti}'s or in {b}. The conversion works if {eq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at is if {l} is not free in any of the conjuncts, bu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l} appears free in more than one of the conjuncts. Each of {m}, {n} and 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erm is not of the specified form or if {l} is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of the conjuncts or if the equation for {l} is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UNE_ONCE_CONV "?l2. (!(x:num). l1 x = F) /\ (!x. l2 x = ~(l1 x))";;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?l2. (!x. l1 x = F) /\ (!x. l2 x = ~l1 x)) = (!x. l1 x =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_ONE_CONV, PRUNE_SOME_CONV, PRUNE_CONV, PRUNE_SOME_RIGHT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_RIGH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