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equality with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QT_ELIM, Drule.EQF_ELIM, Drule.EQF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