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goal with use of hypotheses and supplied le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PROVE_TAC} is identical to {BasicProvers.PROV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PROV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