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ion : ('a -&gt; 'a -&gt; bool) -&gt; 'a list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union of two `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l1} and {l2} are both `sets' (lists with no repeated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ion eq l1 l2} returns the set union of {l1} and {l2}, using {eq}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element equality. If one or both of {l1} and {l2}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lements, there may be repeated elements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application of {eq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_union (fn x =&gt; fn y =&gt; x mod 2 = y mod 2) [1,2,3] [5,4,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5, 4, 7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make the assumption that the order of items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{op_union} is fixed. Later implementations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lgorithms, and return a different concre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meeting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quirement that {eq} be recognizable as a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(it could be implemented by an order relation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set operations may be found in the M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union, Lib.op_mem, Lib.op_insert, Lib.op_mk_set, Lib.op_U, Lib.op_intersect, Lib.op_set_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