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O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t \/ u}, where no variable in {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both {t} and {u}, {PFORALL_OR_CONV} returns a theorem of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depending on occurrences of the variables from {p} in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from {p} are free in {t} but not in {u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\/ u) = (!p. t) \/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variables from {p} are free in {u} but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{t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\/ u) = t \/ (!t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 variable from {p} is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\/ u) = (!p. t) \/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FORALL_OR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!p. t \/ u}, or if it is applied to a term {!p. t \/ u}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OR_CONV, OR_PFORALL_CONV, LEFT_OR_PFORALL_CONV, RIGH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