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name_b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name_bvar : string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step of alph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ambda abstraction, i.e., has the form {\v.N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{rename_bvar s M} performs one step of alpha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{\s. N[s/v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a lambd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_bvar "x" (Term `\v. v ==&gt; w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x. x ==&gt; w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_bvar "x" (Term `\y. y /\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x'. x' /\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name_bvar} takes constant time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aconv, Drule.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