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SIMP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 goal using the simpset, the provided theor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rewriting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SIMP_TAC} does a simplification of the goal, ad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the provided theorem to the given sim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 This simpset is then applied to the goal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entry for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SM_SIMP_TAC} is to {SIMP_TAC}, as {ASM_REWRITE_TAC}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SIMP_TAC} never fails, though i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goal {x &lt; y ?- x + y &lt; y + y} can be prov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arith_ss} and the assum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_SIMP_TAC bossLib.arith_s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++, bossLib.bool_ss, bossLib.FULL_SIMP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mk_simpset, bossLib.SIMP_CONV, bossLib.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