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TCL : (thm_tactical list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theorem-tactical in a list whi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heorem-tacticals, a theorem-tactic and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TCL} returns the tactic resulting from the appli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 to the theorem-tactic and theorem which succeeds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TCL [ttl1;...;ttln] = ttl1 ORELSE_TCL ... ORELSE_TCL t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TCL} fails iff each tactic in the list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and theorem. This is trivially 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EVERY_TCL, Thm_cont.ORELSE_TCL, Thm_cont.REPEAT_TCL, Thm_cont.THEN_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