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BV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BV_CONV : comp_rws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y value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CBV_CONV} expects an simplification s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ts term argument is rewritten using the equations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set. The strategy used is somewhat similar to M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ll-by-value (arguments of constants are complete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writes associated to the constant are applied) with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(no reduction of the function body before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). The main differences are that beta-redexes are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-by-name strategy (the argument is not reduced), and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inders is done when it occurs in a position where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sets are mutable objects, this mean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side-effect. The function {new_rws} will create a ne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reflexivity ({REFL_CLAUSE}). Theorems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with the function {add_thms}.  The function {from_list}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{new_rws} and {add_th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add conversions to a simplification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conv}. The only restriction is that a constant ({c}) and an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{n}) must be provided. The conversion will be called only on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{c} is applied to {n}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heorem ``preprocessors'' are provided to control the stri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s of a constant. {lazyfy_thm} has pattern variab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ide turned into abstractions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This transformation is applied on every conjunct,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ex universal quantifications. A typical example is {COND_CLAUSE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D T a b = a) /\ (COND F a b =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equations is very inefficient because both 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b} are evaluated, regardless of the value of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It is better to use {COND_CLAUSES} with the for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D T = \a b. a) /\ (COND F = \a b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y-name evaluation of beta redexes avoid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used branch of the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{strictify_thm} does the reverse transform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relevant for {LET_DEF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= \f x. f x   --&gt;   LET f x = 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the evaluation of the argument before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ex. Hence the usual behaviour of {L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provide rules for all the constants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to reduce (all also for those that appear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a rule), unless the given constant is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f the representation chosen. As an example, {initial_r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ay to create a new simplification set with all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basic boolean and arithmetical calculation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rws = from_list (lazyfy_thm [COND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rws = RWS&lt;hash_table&gt; : comp_r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V_CONV rws (--`(\x.x) ((\x.x) if T then 0+0 else 10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\x. x) ((\x. x) (if T then 0 + 0 else 10)) = 0 + 0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V_CONV (initial_rw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-`if 100 - 5 * 5 &lt; 80  then 2 EXP 16 else 3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if 100 - 5 * 5 &lt; 80 then 2 EXP 16 else 3) = 65536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give enough rules may make {CBV_CONV}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result, or even loop. The same may occur if the initial 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contains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eqn = bossLib.Define `exp n p = if p=0 then 1 else n * (exp n (p-1))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rws = bossLib.initial_rw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_ = add_thms(true,[eqn]) r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V_CONV rws (--`exp 2 n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_skip rws "COND" (SOME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V_CONV rws (--`exp 2 n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exp 2 n = (if n = 0 then 1 else 2 * exp 2 (n - 1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vocation of {CBV_CONV} loops since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duces to 0.  Below the first steps are comp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2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= 0 then 1 else 2 * exp 2 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= 0 then 1 else 2 * if (n-1) = 0 then 1 else 2 * exp 2 (n-1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{set_skip} means that if the constants {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pplied to one argument and does not create a redex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condition does not reduce to {T} or {F}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arguments (the two branches of the conditional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. Nonetheless, using rewrites with assum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when rewriting under abstra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 = ASSUME(--`0=x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m = --`\(x:num).x=0`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rws = from_list [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V_CONV rw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because the 0 is replaced by {x}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{0=x}. Then, the abstraction cannot be rebuilt since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_CONV, reduce_rws, computeLib.initial_r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