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th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{Thy:string, Name:string, Args:hol_type list}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 that has been previously declared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ity type {n} in theory {thy}, and the length of {tyl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, then {mk_thy_type{Tyop=s, Thy=thy, Args=tyl}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s} is not the name of a type in theory {thy}, if {th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ancestry of the current theory, or if {n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{ty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thy_type {Tyop="fun", Thy="min", Args = [alpha,bool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thy_type {Tyop="bar", Thy="foo", Arg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$bar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{mk_thy_type} is to be preferred over {mk_type}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ovides a fresh namespace for each theory ({mk_type} is a hol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ime when there was only one namespace shared by all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ype, Type.dest_thy_type, Term.mk_const, Term.mk_thy_const, decls, op_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