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constant : string *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new_constant(n,ty)} installs a new constant named {n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 Note that {new_constant} does not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stant, just a name and type. The constant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, which can be used in arbitrary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issues a warning if the name is not a vali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t will overwrite an existing constant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constants, boolSyntax.new_infix, boolSyntax.new_b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new_definition, Definition.new_type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new_specification, Theory.new_axi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Syntax.new_infixl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Syntax.new_infixr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