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CONV : ((term -&gt; bool)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device behaviour using selected line equations until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CONV p "t1 /\ ... /\ eqn1 /\ ... /\ eqnm /\ ... /\ tn"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1  /\ ... /\ eqn1 /\ ... /\ eqnm /\ ... /\ t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' /\ ... /\ eqn1 /\ ... /\ eqnm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i'} (for {1 &lt;= i &lt;= n}) is {ti} rewritten with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ni} ({1 &lt;= i &lt;= m}). These equations are the conjunct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{p} is true. The {ti} terms are the conjuncts for which {p}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ing is repeated until no change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but may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CONV (\tm. mem (line_name tm) [`l1`;`l2`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l2 x = 7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(l2(x + 1)) + (l1(x + 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1 x = (l2 x) - 1) /\ (!x. f x = 7 + (7 - 1)) /\ (!x. l2 x 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ONCE_CONV, UNWIND_ALL_BUT_CONV, UNWIND_AUT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ALL_BUT_RIGHT_RULE, UNWIND_AUTO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