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ng_of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string_of_int : int -&gt;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n integer to the corresponding decim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hol88 library. When given an integer, {string_of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representing the number in standard decim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eading minus sign if the number is negative, and no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 The function is not available unless the hol88 libra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und in hol90, since the author always got it backwards;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int_to_string} instead. Likewise, {int_of_string} is not found in hol90;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ng_to_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ascii_code, hol88Lib.int_of_string, int_to_string, string_to_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