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ODY_CONJUN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ODY_CONJUNCTS : (thm -&gt; th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up conjuncts recursively, stripping away universal qua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, {BODY_CONJUNCTS} recursively strips off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s by specialization, and breaks conjunctions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x1...xn. t1 /\ (!y1...ym. t2 /\ t3) /\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  BODY_CON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 |- t1, A |- t2, A |- t3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has no effect if there are no top-level universal 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jun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llustrates how a typical term will be spl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ocal val tm = Parser.term_par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!x:bool. A /\ (B \/ (C /\ D)) /\ ((!y:bool. E) /\ F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x = ASSUME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x = . |- !x. A /\ (B \/ C /\ D) /\ (!y. E) /\ F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ODY_CONJUNCT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[. |- A, . |- B \/ C /\ D, . |- E, . |- F] : th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CONJ, Thm.CONJUNCT1, Thm.CONJUNCT2, Drule.CONJUNCTS, Tactic.CONJ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