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etch : string -&gt; string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 theorem by theory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cation {fetch thy name} searches through the currentl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segments in an attempt to find a theorem, axiom, 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under {name} in theory {th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ecified theorem, axiom, or definition can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B.fetch "bool" "NOT_FORALL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!P. ~(!x. P x) = ?x. ~P x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B.thms, DB.thy, DB.theorems, DB.axioms, DB.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