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DIS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DISJ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every top-level disjunct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EVERY_DISJ_CONV c t} takes the conversion {c}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very top-level disjunct within term {t}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is a sub-term that can be reached from the roo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part only disjunctions.  The terms affected by {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ould be returned by a call to {strip_disj c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erm as a whole is not a disj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applied to the who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application of the convers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 is one of the constants true or false, the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writes is applied, simplifying the resulting term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juncts is converted to true, then the conver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emaining disjuncts (the disjuncts are work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, and the result of the whole application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Alternatively, disjuncts that are converted to fal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nal resul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rgument fails when appli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sjunct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DISJ_CONV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`(\x. x /\ p) q \/ (\x. x) r \/ (\y. s /\ y) u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x. x /\ p) q \/ (\x. x) r \/ (\y. s /\ y) u = q /\ p \/ r \/ s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DISJ_CONV REDUCE_CONV ``3 &lt; x \/ 2 &lt; 3 \/ 2 EXP 1000 &lt; 10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&lt; x \/ 2 &lt; 3 \/ 2 EXP 1000 &lt; 10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ying a conversion to all of the ``signific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 without having to worry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s disjunctiv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VERY_CONJ_CONV, Conv.RATOR_CONV, Conv.RAND_CONV, Conv.LAND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