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cls : string -&gt; {Thy : string, Tyop : string}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theories a named type operator is decla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perator,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Type.decls s} finds all theories in the ances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with a type constant having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.decls "pro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{Thy = "pair", Tyop = "prod"}] : {Thy:string, Tyop:string}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function {Term.decls} that perform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term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ancestry, Term.decls, Theory.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