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left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erm {t1 = t2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= t2) = (t2 =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