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ALPHA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ALPHA_CONV : (term -&gt; conv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alp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s the bound variables of a paired lambda-abs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"q"} is a variable of type {ty} and {"\p.t"} is a paired abstra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bound pair {p} also has type {ty}, then {ALPHA_CONV "q" "\p.t"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\p.t) = (\q'. t[q'/p]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pair {q':ty} is a primed variant of {q} chose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one of its components are free in {"\p.t"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irs {p} and {q} need not have the same structure, but the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f the sam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PALPHA_CONV} renames the variables in a bound pair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PALPHA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(w:*,x:*),(y:*,z:*)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\((a:*,b:*),(c:*,d:*)). (f a b c d):*"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\((a,b),c,d). f a b c d) = (\((w,x),y,z). f w x y z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bound pair and the old bound pair need not have the sam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PALPHA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(wx:*#*),(y:*,z:*)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\((a:*,b:*),(c:*,d:*)). (f a b c d):*"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\((a,b),c,d). f a b c d) = (\(wx,y,z). f(FST wx)(SND wx)y z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ALPHA_CONV} recognises subpairs of a pair as variables and pr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PALPHA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(wx:*#*),(y:*,z:*)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\((a:*,b:*),(c:*,d:*)). (f (a,b) c d):*"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\((a,b),c,d). f(a,b)c d) = (\(wx,y,z). f wx y z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{PALPHA_CONV} will only ever add the terms {"FST"} and {"SND"}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it will never remove th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while {"\(x,y). x + y"} can be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{"\xy. (FST xy) + (SND xy)"}, it can not be converted back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PALPHA_CONV "q" "tm"} fails if {q} is not a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tm} is not an abstr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{q} is a variable and {tm} is the lambda abs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\p.t} but the types of {p} and {q} di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_CONV, PALPHA, GEN_PALPHA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