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~P}, the conversion {FORALL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~P) = ~(?x.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.~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NOT_CONV, Conv.NOT_EXISTS_CONV, Conv.NOT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