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D_TAC : (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fail if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 {T}, the tactical {CHANGED_TAC} gives a new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{T} if that has any effect, and otherwi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CHANGED_TAC} to a 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 the basic tactic either fails o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TRY,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