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s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s_select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restricted choice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res_select "@var::P. t"} returns {true}. If the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choice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mk_res_select, res_quanLib.dest_res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