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 : int -&gt; int -&gt; (int -&gt; 'a)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`for'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for b t f} is equal to {[f b, f (b+1), ..., f t]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 is greater than {t}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 i} fails for {b &lt;= i &lt;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97 122 Char.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#"a", #"b", #"c", #"d", #"e", #"f", #"g", #"h", #"i", #"j", #"k", #"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m", #"n", #"o", #"p", #"q", #"r", #"s", #"t", #"u", #"v", #"w", #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y", #"z"] : ch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or_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