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_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theorem to the assumption list of goal, unless it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s} and a goal {A ?-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CK_ASSUME_TAC} checks whether the theorem will solve the goal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ossibility that the theorem is just {A' |- F}). If so,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ly solved. If not, the theorem is added to the assumptions of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CHECK_ASSUME_TAC (A' |- F)   [special cas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CHECK_ASSUME_TAC (A' |- t)   [special cas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CHECK_ASSUME_TAC (A' |- s)   [general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s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{A'} is a subset of {A}, the tactic will be invali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CCEPT_TAC, Tactic.ASSUME_TAC, Tactic.CONTR_TAC, Tactic.DISCARD_TAC, Tactic.MATCH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