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l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lquote :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quotation marks around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{quote}, {mlquote s} puts quotation marks around a string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ansforms the characters in a string so that, when pri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valid ML lex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(quote "foo\nbar" ^ "\n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(mlquote "foo\nbar" ^ "\n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\n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