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S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SIMP_RULE : simpset -&gt;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 theorem, using the theorem's assumptions as re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ovided rewrite theorems and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M_SIMP_RULE bool_ss [] (ASSUME (Term `x = 3`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 [.] |-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can be used to simplify the conclusion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onclusion of a theorem is an im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together with the hypotheses may help simplify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IMP_CONV, simpLib.SIMP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