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b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abs "\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abs(list_mk_abs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"p1";...;"pn"],"t")} if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bs, list_mk_pabs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