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lef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x.P) /\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P) /\ Q = (!x'. P[x'/x] /\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x.P) /\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ND_FORALL_CONV, Conv.FORALL_AND_CONV, Conv.RIGHT_AND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