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y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ay s} prints the string {s}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Standard Basis Library structure {TextIO}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