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O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in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. P \/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OR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\/ Q) = (?x.P) \/ (?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x. P \/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OR_EXISTS_CONV, Conv.LEFT_OR_EXISTS_CONV, Conv.RIGHT_OR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