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_ACCEP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TCH_ACCEPT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a goal which is an instance of the suppli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 theorem {A' |- t} and a goal {A ?- t'} where {t} can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t'} by instantiating variables which are either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at the outer level, including appropri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, {MATCH_ACCEPT_TAC} completely solve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MATCH_ACCEPT_TAC (A' |-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{A'} is a subset of {A}, this is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has a conclusion which is instantiable to m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variable and type instantiation at work.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morphic list theorem {HD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 = |- !h t. HD(CONS h t) = 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HD [1;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_ACCEPT_TAC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ACCEPT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