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tyvar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ftyvar} is bound to the type variable {'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alpha, Type.beta, Type.gamma, Type.delta, Type.etyvar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