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e step of beta-reduction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} performs a single beta-reduction step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 = ((\x.M)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 = M [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 = REFL (Term `(K:'a -&gt;'b-&gt;'a)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|- K x = K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_OCCS [([2],combinTheory.K_DEF)]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K x = (\x y. x)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K x = (\y. x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} is equivalent to {RIGHT_BETA}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BETA, Thm.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