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OR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OR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f the left dis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x.P) \/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OR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P) \/ Q = (!x'. P[x'/x] \/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x.P) \/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OR_FORALL_CONV, Conv.FORALL_OR_CONV, Conv.RIGHT_OR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