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binder : term option -&gt;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equence of variable binding operations on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inding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list_mk_binder (SOME c) ([v1,...,vn],M)} build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 (\v1. ... (c (\vn. M) ...))}. The term {c} should be a bind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that takes a lambda abstraction and returns a bound term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ist_mk_binder} implements Church's view that variable bind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duced to lambd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list_mk_binder NONE ([v1,...,vn],M)} build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v1...vn. 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binder opt ([v1,...,vn],M)} fails if some {vi} {1 &lt;= i &lt;= 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. It also fails if the constructed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(\v1. ... (c (\vn. M) ...))} is not well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xistential quantification is easy to code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binder}. For testing, we make a list of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upto b t acc = if b &gt;= t then rev acc else upto (b+1) t (b::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vlist n = map (C (curry mk_var) bool o concat "v" o int_to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to 0 n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vars = vlist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va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`v0`, `v1`, `v2`, `v3`, `v4`, `v5`, `v6`, `v7`, `v8`, `v9`, `v10`, `v1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12`, `v13`, `v14`, `v15`, `v16`, `v17`, `v18`, `v19`, `v20`, `v2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22`, `v23`, `v24`, `v25`, `v26`, `v27`, `v28`, `v29`, `v30`, `v3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32`, `v33`, `v34`, `v35`, `v36`, `v37`, `v38`, `v39`, `v40`, `v4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42`, `v43`, `v44`, `v45`, `v46`, `v47`, `v48`, `v49`, `v50`, `v5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52`, `v53`, `v54`, `v55`, `v56`, `v57`, `v58`, `v59`, `v60`, `v6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62`, `v63`, `v64`, `v65`, `v66`, `v67`, `v68`, `v69`, `v70`, `v7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72`, `v73`, `v74`, `v75`, `v76`, `v77`, `v78`, `v79`, `v80`, `v8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82`, `v83`, `v84`, `v85`, `v86`, `v87`, `v88`, `v89`, `v90`, `v9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92`, `v93`, `v94`, `v95`, `v96`, `v97`, `v98`, `v99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exercise {list_mk_bin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exl_tm = list_mk_binder (SOME boolSyntax.existent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ars, list_mk_conj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exl_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?v0 v1 v2 v3 v4 v5 v6 v7 v8 v9 v10 v11 v12 v13 v14 v15 v16 v17 v18 v19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1 v22 v23 v24 v25 v26 v27 v28 v29 v30 v31 v32 v33 v34 v35 v36 v37 v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9 v40 v41 v42 v43 v44 v45 v46 v47 v48 v49 v50 v51 v52 v53 v54 v55 v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57 v58 v59 v60 v61 v62 v63 v64 v65 v66 v67 v68 v69 v70 v71 v72 v73 v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5 v76 v77 v78 v79 v80 v81 v82 v83 v84 v85 v86 v87 v88 v89 v90 v91 v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93 v94 v95 v96 v97 v98 v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 /\ v1 /\ v2 /\ v3 /\ v4 /\ v5 /\ v6 /\ v7 /\ v8 /\ v9 /\ v1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1 /\ v12 /\ v13 /\ v14 /\ v15 /\ v16 /\ v17 /\ v18 /\ v19 /\ v2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1 /\ v22 /\ v23 /\ v24 /\ v25 /\ v26 /\ v27 /\ v28 /\ v29 /\ v3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1 /\ v32 /\ v33 /\ v34 /\ v35 /\ v36 /\ v37 /\ v38 /\ v39 /\ v4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1 /\ v42 /\ v43 /\ v44 /\ v45 /\ v46 /\ v47 /\ v48 /\ v49 /\ v5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1 /\ v52 /\ v53 /\ v54 /\ v55 /\ v56 /\ v57 /\ v58 /\ v59 /\ v6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1 /\ v62 /\ v63 /\ v64 /\ v65 /\ v66 /\ v67 /\ v68 /\ v69 /\ v7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71 /\ v72 /\ v73 /\ v74 /\ v75 /\ v76 /\ v77 /\ v78 /\ v79 /\ v8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81 /\ v82 /\ v83 /\ v84 /\ v85 /\ v86 /\ v87 /\ v88 /\ v89 /\ v9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91 /\ v92 /\ v93 /\ v94 /\ v95 /\ v96 /\ v97 /\ v98 /\ v99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with many consecutive binders should be constru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binder} and its instantiations {list_mk_abs}, {list_mk_for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{list_mk_exists}. In the current implementation of HOL, it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abs}, {mk_forall}, or {mk_exists} is far slower for term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list_mk_abs, boolSyntax.list_mk_forall, boolSyntax.list_mk_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strip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