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PWORDLEN_T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PWORDLEN_TAC : term list -&gt; tact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,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 to solve a goal about the size of a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a goal {A ?- PWORDLEN n tm}, the tactic {PWORDLEN_TAC t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es it if the conversion {PWORDLEN_CONV tms} returns a theo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' |- PWORDLEN n tm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{A'} is either empty or every clause in it occu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ption of the goal {A}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each clause in {A'} which does not appear in {A} becomes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PWORDLEN_TAC tms} fails if the corresponding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{PWORDLEN_CONV}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WORDLEN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