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forall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univers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forall} is a term destructor for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forall} to {"!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forall} if term is not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forall, pairSyntax.mk_pforall, pairSyntax.is_pforall, pairSyntax.strip_p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