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CASES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, produces a case split based on whether or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u}, {ASM_CASES_TAC} applied to a goal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, one with {u} as an assumption and one with {~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?-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  ASM_CASES_TA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u} ?- t   A u {~u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CASES_TAC u}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_CASES_TAC(SPEC u EXCLUDED_MIDDLE)}, where {EXCLUDED_MIDD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{|- !u. u \/ ~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tue of the implementation (see above), the decomposition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CLUDED_MIDDLE} cannot be instantiated to {u}, e.g. if {u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ASM_CASES_TAC u} can be used to produce a c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{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t val u = Term `u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g = Term `(P:bool -&gt; bool) 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_CASES_TAC u ([],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[([`u`],  `P u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[`~u`], `P u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ase analysis according to whether a given term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BOOL_CASES_TAC, Tactic.COND_CASES_TAC, Tactic.DISJ_CASES_TAC, Thm.SPEC, Tactic.STRUCT_CASES_TAC, SingleStep.Cases, Cases_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