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uptodate_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uptodate_thm : thm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if a theorem is out of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in the current theory segment of HOL allow one to re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nd constants. This can cause theorems to become invali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, HOL has a rudimentary consistency maintenance system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notion of whether type operators and term consta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up-to-d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vocation {uptodate_thm th} should check {th} to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oved from any out-of-date components. However, HO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urrently keep the proofs of theorems, so a simpler approa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n. Instead, {th} is checked to see if its hypothes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s are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tems from ancestor theories are fixed, and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overwritten, thus are always up-to-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fine `fact x = if x=0 then 1 else x * fact (x-1)`;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stored under "fact_def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tion stored under "fact_i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fact x = (if x = 0 then 1 else x * fact (x - 1)) :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l th = EVAL (Term `fact 3`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th = |- fact 3 = 6 :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todate_thm 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true :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lete_const "fac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todate_thm 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false 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happen that a theorem {th} is proved with the use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orem {th1} that subsequently becomes garbage beca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{c} was deleted. If {c} does not occur in {th}, then {th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come garbage, which may be contrary to expectation. The conser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property of HOL says that {th} is still provable, e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ence of {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ory.uptodate_type, Theory.uptodate_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.delete_const, Theory.delete_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