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e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xceptions into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xception for HOL applications to raise is {HOL_ER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ingle exception simplifies the writing of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ilities for decoding and printing error messages. However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aise exceptions, such as {hd} and many others,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HOL programs. In such cases, {trye}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exceptions into applications of {HOL_ERR}. Note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 exception is not coerced by {try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trye f x} evaluates {f x}; if this evaluates to {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y} is returned. However, if evaluation raises an exception {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: if {e} is {Interrupt}, then it is raised; if 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HOL_ERR}, then it is raised; otherwise, {e} is mapp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HOL_ERR} and the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appl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e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e (fn _ =&gt; raise Interrupt)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Feedback.Raise, Lib.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