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GEN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1...xn. t}, where the {xi} are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hol90 GEN_ALL does not always return the same result as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88. That is why GEN_ALL is in Compat. Sometimes people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the order of the 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