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eg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~t}, then {is_neg M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neg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neg, boolSyntax.dest_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