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!p. u) = (!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AND_FORALL_CONV, PairRules.AND_PFORALL_CONV, PairRules.PFORALL_AND_CONV, PairRules.LEF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