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ol_d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ol_defn : string -&gt; term quotation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ssLib.Hol_defn} is identical to {Defn.Hol_def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Hol_de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