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abs_fn_one_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abs_fn_one_one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at a type abstraction function is one-to-one (inje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h} is a theorem of the form return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_new_type_biject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a. abs(rep a) = a) /\ (!r. P r = (rep(abs r) =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prove_abs_fn_one_one th} proves from this theore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bs} is one-to-one for values that satisfy {P},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r r'. P r ==&gt; P r' ==&gt; ((abs r = abs r') = (r = r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heorem not of the form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new_type_definition, Drule.define_new_type_bijections, Prim_rec.prove_abs_fn_onto, Drule.prove_rep_fn_one_one, Drule.prove_rep_fn_o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