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very general structural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pplied to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A' |- ?y11...y1m. (x=t1) /\ (B11 /\ ... /\ B1k) \/ 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yn1...ynp. (x=tn) /\ (Bn1 /\ ... /\ 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may be no existential quantifiers where a `vector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shown above, {STRUCT_CASES_TAC th} splits a goal {A ?- s} into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B11,...,B1k} ?- s[t1/x] ... A u {Bn1,...,Bnp} ?- s[tn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performs a case split over the possible constru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) of a term, providing as assumptions the given constraint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njoined constraints into separate assumptions. Note that unless {A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the above form, namely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multiply existentially quantified) terms which assert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variable {x} and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- ~(l:(*)list = []) ==&gt; (LENGTH l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get rid of the universal quantifi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ilt list theorem {list_CAS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CASES = !l. (l = []) \/ (?t h. l = CONS 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{STRUCT_CASES_TAC}. This amounts to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_CASES_TAC (SPEC_ALL list_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the following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~(CONS h t = []) ==&gt; (LENGTH(CONS h t))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~([] = []) ==&gt; (LENGTH[]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rather simple case,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and therefore the resulting subgoals have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se split from the axioms specify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SM_CASES_TAC, Tactic.BOOL_CASES_TAC, Tactic.COND_CASES_TAC, Tactic.DISJ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