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ate : ('a,'b) istream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e state of an i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state istrm} yields the value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t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ion function supplied when building the stre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element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istrm = mk_istream (fn x =&gt; x+1) 0 (concat "gsym" o int_to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&lt;istream&gt; : (int, string) i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i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gsym0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xt (next i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&lt;istream&gt; : (int, string) i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i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gsym2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k_istream, Lib.next, Lib.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