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ng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ng_to_int : string -&gt;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from a string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{string_to_int s} returns the integer denoted by {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cannot be transl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_to_int "12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123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_to_int "~12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~123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_to_int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functionality can be obtained from the Standard Basi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t.from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int_to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