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last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[x1,...,xn]} returns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hol90, since it was never used in the implementa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.front_n_back} gives the functionality of both {last} and {butl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, front_n_back, hd, 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