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cc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ccs_in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check for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p} and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ccs_in} returns {true} if and of the constituent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in, hol88Lib.frees, hol88Lib.freesl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