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in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p. t /\ u}, where variables in {p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 in both {t} and {u}, {PEXISTS_AND_CONV} returns a theorem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orms, depending on occurrences of variables from {p} in {t} and {u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contains variables free in {t} but none in {u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/\ u) = (?p. t) /\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{p} contains variables free in {u} but non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/\ u) = t /\ (?x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{p} does not contain any variable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/\ u) = (?x. t) /\ (?x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AND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?p. t /\ u}, or if it is applied to a term {?p. t /\ u}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AND_CONV, PairRules.AND_PEXISTS_CONV, PairRules.LEFT_AND_PEXISTS_CONV, PairRules.RIGH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