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RIGHT_RULE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r. t1 /\ ... /\ eqn1 /\ ... /\ eqnr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|- !z1 ... zr. t = t1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eqni} has the form {"!y1 ... ym. li x1 ... xn = b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does not appear free in any of the other conjuncts or in {b}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one or more of the {eqni}'s are not present, that is if {li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conjuncts, but does not work if {li} appears fre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the conjuncts. {p} may be zero, that is, all the conjun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's. In this case the result will be simply {T} (true). Also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(out:num-&gt;b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 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(l1:num-&gt;bool)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!x. l1 x = F) /\ (!x. l2 x = ~(in x)) /\ (!x. out x = ~(in x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in out. DEV(in,out) = (!x. out x = ~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SOME_RIGHT_RULE, PRUNE_ONCE_CONV, PRUNE_ONE_CONV, PRUNE_SOM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