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NS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ansitivity of equality on two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ansitivit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1 |- t1 = t2} and a theorem {A2 |- t2 = t3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ence rule {TRANS} returns the theorem {A1 u A2 |- t1 = t3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 t2   A2 |- t2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t1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s are equational, with the right si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same as the left side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1 = ASSUME ``a:bool = b`` and t2 = ASSUME ``b:bool = c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1 = [.] |- a =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 t2 = [.] |- b = c : 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 t1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[..] |- a = c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Q_MP, Drule.IMP_TRANS, Thm.REFL, Thm.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