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ame_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ame_const : term -&gt;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time equality check fo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,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ny cases, one needs to check that a constant is an ins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constant originally introduced into the signature,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constants are both type instantiations of another.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taking the constants apart with {dest_thy_const} and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 and theory. However, this is relatively inefficient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invoke {same_const}, which takes consta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me_const boolSyntax.universal (rator (concl BOOL_CASES_AX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aconv, Term.dest_thy_const, Term.match_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