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 P [x0;...xn] = [...xi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every {xi} occurring in the right-hand side of the resulting theorem, {conv (--`P xi`--)} returns a theorem {|- P xi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CONV bool_EQ_CONV (--`FILTER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($= T)[T;F;T] = [T;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