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ort : ('a -&gt; 'a -&gt; bool)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 list using a given transitive `ordering'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ort opr list} where {opr} is a curried transitiv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lements of {list}, will topologically sort the lis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mute it such that if {x opr y} but not {y opr x} then {x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to the left of {y} in the sorted list. In particular if {op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, the list will be sorted in the usual sens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rt (curry (op&lt;)) [3, 1, 4, 1, 5, 9, 2, 6, 5, 3, 5, 8, 9, 7, 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1, 1, 2, 3, 3, 4, 5, 5, 5, 6, 7, 8, 9, 9, 9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a little more complicat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`ordering' is not anti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rt (curry (op&lt; o (fst ## f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(1,3), (7,11), (3,2), (3,4), (7,2), (5,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(1,3), (3,4), (3,2), (5,1), (7,2), (7,11)] : (int * in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L Basis Library also provides implementations of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nt_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