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exists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pexists("pair","t")} returns {"?pair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exists} if first term is not a paired structure of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xists, dest_pexists, is_pexists, list_mk_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