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existential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::P. Q[x] = (?x. x IN P /\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_FORALL_CONV, res_quanLib.RESQ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