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indexing an element of a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n-1;...;xk;...x0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_CONV (--`ELL k [xn-1;...;xk;...;x0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ELL k [xn-1;...;xk;...;x0] = x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k} must not be greater the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ELL} indexes the list elements from the ta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LL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not less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