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UB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UB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top-level subterm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version {c}, the function returned by {PSUB_CONV c} is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es {c} to all the top-level subterms of a term. 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maps {t} to {|- t = t'}, then {SUB_CONV c} maps a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{"\p.t"} to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p.t) = (\p.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PSUB_CONV c "\p.t"} applies {c} to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abstraction {"\p.t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{"t1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1 = t1'} and {"t2"} to the theorem {|- t2 = t2'}, the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UB_CONV c} maps an application {"t1 t2"} to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1 t2) = (t1' t2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PSUB_CONV c "t1 t2"} applies {c} to the both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} and the operand {t2} of the application {"t1 t2"}.  Finally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}, the function returned by {PSUB_CONV c} acts a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n variables and constants.  That is, if {"t"} is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then {PSUB_CONV c "t"} returns {|- t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SUB_CONV c tm} fails if {tm} is a paired abstraction {"\p.t"}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} fails when applied to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{tm} is an application {"t1 t2"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} fails when applied to either {t1} or {t2}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{PSUB_CONV c} may also fail if the ML function {c:term-&gt;thm}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 conversion (i.e. a function that maps a term {t} to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CONV, PABS_CONV, RAND_CONV, RATO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