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abs([x1,...,xn],t)} returns the term {\x1 ... xn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abs, Term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