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s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s_exists : ((term # 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restrict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res_exists("var","P","t")} returns {"?var :: P 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res_exists} if the first term is not a variable or if {P} and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dest_res_exists, res_quanLib.is_res_exists, res_quanLib.list_mk_res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