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nd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combination, i.e., has the form {(t1 t2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 M} returns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ator, Term.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