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deprecate_i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intLib.deprecate_int : unit -&gt; uni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KEY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s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s the parser never consider integers as a numeric possib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ing {deprecate_int()} causes the parser to remove all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numeric constants over the integers from consideration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 to the standard operators ({+}, {-}, {*} and others)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affects numerals; after the call to {deprecate_int} thes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never be parsed as integ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, by affecting the global grammar, also affec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haviour of the pretty-printer.  A term that includes aff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ants will print with those constants in ``fully qualified form'',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ically as {integer$op}, and numerals will print with a trai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{i}.  (Incidentally, the parser will always read integer terms if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presented to it in this form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ver f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we load the integer library, ensuring that integers and natu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s both are possible when we type numeric express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load "intLib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val it = () : 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, when we type such an expression, we're warned that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ctly ambiguous, and a type is silently chosen for us: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val t = ``2 + x``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&lt;HOL message: more than one resolution of overloading was possible&gt;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val t = ``2 + x`` : te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type_of 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val it = ``:int`` : hol_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 we can use {deprecate_int} to stop this happening, and make 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we just get natural numb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intLib.deprecate_int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val it = () : un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``2 + x``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val it = ``2 + x`` : te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type_of i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val it = ``:num`` : hol_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erm we started out with is now printed in rather ugly fash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val it = ``integer$int_add 2i x`` :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one wishes to simply prefer the natural numbers, say,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s, and yet still retain integers as a possibility,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{numLib.prefer_num} rather than this function.  This function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brings about a ``temporary'' effect; it does not cause the chang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exported with the current the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Lib.deprecate_num, intLib.prefer_int, numLib.prefer_nu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