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nd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ndpair : (ter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ound pair of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ndpair "\pair. t"} returns {"pair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is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ndvar, pbody, dest_p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