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binder : term option -&gt;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part consecutive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{strip_binder (SOME c) (c(\v1. ... (c(\vn.M))...)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v1,...,vn],M)}. The constant {c} should represen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strip_binder NONE (\v1...vn. M)} returns {([v1,...,vn],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bs} could b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strip_abs = strip_binder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trip_abs = fn : term -&gt;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p_abs (Term `\x y z. x /\ y ==&gt; z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`x`, `y`, `z`], `x /\ y ==&gt; z`) :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{strip_forall}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binder (SOME boolSyntax.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with many consecutive binders should be taken apa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binder} and its instantiations {strip_abs}, {strip_for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{strip_exists}. In the current implementation of HOL, it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abs}, {dest_forall}, or {dest_exists} is far slower f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consecutive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.list_mk_bi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strip_abs, boolSyntax.strip_forall, boolSyntax.strip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