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UB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PSUB_CONV c "\p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{"t1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"t2"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UB_CONV c} maps an application {"t1 t2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PSUB_CONV c "t1 t2"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"t1 t2"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P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"t"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PSUB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UB_CONV c tm} fails if {tm} is a paired abstraction {"\p.t"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is an application {"t1 t2"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PSUB_CONV c} may also fail if the ML function {c:term-&gt;thm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UB_CONV, PairRules.PABS_CONV, 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