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P_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P_THM : thm -&gt;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s equality of equal functions applied to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heorem {A |- f = g} and a term {x}, the i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{AP_THM} returns the theorem {A |- f x = g 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|- f =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  AP_THM (A |- f = g)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f x = g 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conclusion of the theorem is an equation, both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are functions whose domain type is the same as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.AP_THM_TAC, Thm.AP_TERM, Thm.ETA_CONV, Drule.EXT, Conv.FUN_EQ_CONV, Thm.MK_COMB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