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 goal, handing an anteced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erm {u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} removes one outer connective ({!}, {==&gt;}, or 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t}, if the term being stripped does not contain a free instance of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FILTER_PSTRIP_THEN} will strip paired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is applied only when stripping an implication, by using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{FILTER_PSTRIP_THEN} also breaks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behaves like {PSTRIP_GOAL_THEN},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ripped does not contain a free instance of {u}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 PSTRIP_ASSUME_TAC} behaves like {FILTER_P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 ttac u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, an implication, a negation or a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being stripped contains the term {u} (conjunction ex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is used to manipulate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-tactics, after stripping outer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al in a more delicate way than {PSTRIP_GOAL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STRIP_THEN, P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