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less-than-or-equal-to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_CONV "m &lt;=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=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ural number denoted by {m} is less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_CONV tm} fails unless {tm} is of the form {"m &lt;=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_CONV "12 &lt;= 198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&lt;= 198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_CONV "46 &lt;= 46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46 &lt;= 46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_CONV "13 &lt;=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3 &lt;= 12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