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op --&gt; : hol_type * hol_type -&gt; hol_ty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associative infix operator for building a function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ty1} and {ty2} are HOL types, then {ty1 --&gt; ty2} builds the HOL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{ty1 -&gt; ty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ool --&gt; alpha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`:bool -&gt; 'a` : hol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erator associates to the right, that is, {ty1 --&gt; ty2 --&gt; ty3}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dentical to {ty1 --&gt; (ty2 --&gt; ty3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dom_rng, Type.mk_type, Type.mk_thy_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