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pair from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air (t1,t2)} returns 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dest_pair, pairSyntax.is_pair, pairSyntax.list_mk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