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P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PSKOLEM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user-supplied Skol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PSKOLEM_CONV} takes two arguments.  The first is a variable {f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ange over functions of the appropriate type, and the second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{!p1...pn. ?q. t} (where {pi} and {q} may be pai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se arguments, {P_PSKOLEM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1...pn. ?q. t) = (?f. !p1...pn. tm[f p1 ... pn/q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resses the fact that a skolem function {f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 {p1...pn} may be introduc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ly quantified pair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PSKOLEM_CONV f tm} fails if {f} is not a variable, or if the input term 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erm of the form {!p1...pn. ?q. t}, or if the variable {f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, or if the type of {f} does not match its intended use as an {n}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function from the pairs {p1...pn} to a value having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X_SKOLEM_CONV, PairRules.P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