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nown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known_constants : unit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constants known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is functions returns the list of consta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 by the parser.  Those constants with nam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parsed as if they we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hide, Parse.reveal, Parse.set_known_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