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p : (thm -&gt; bool) -&gt; string list -&gt; dat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ory elements satisfy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matchp P [thy1,...,thyn]} collects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y segments {thy1},...,{thyn} that {P} holds of.  I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y segments is empty, then all currently loaded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. The string {"-"} may be used to design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{P} fails when applied to a theorem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ry returns all unconditional rewrit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y {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chp (is_eq o snd o strip_forall o concl) ["pair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("pair", "CLOSED_PAIR_EQ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x y a b. ((x,y) = (a,b)) = (x = a) /\ (y = b)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COMMA_DEF"), (|- !x y. (x,y) = ABS_prod (MK_PAIR x y), D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CURRY_DEF"), (|- !f x y. CURRY f x y = f (x,y), D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CURRY_ONE_ONE_THM"), (|- (CURRY f = CURRY g) = (f = g)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CURRY_UNCURRY_THM"), (|- !f. CURRY (UNCURRY f) = f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ELIM_PEXIST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(?p. P (FST p) (SND p)) = ?p1 p2. P p1 p2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ELIM_PFORALL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(!p. P (FST p) (SND p)) = !p1 p2. P p1 p2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ELIM_UNCURR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f. UNCURRY f = (\x. f (FST x) (SND x))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EXISTS_PROD"), (|- (?p. P p) = ?p_1 p_2. P (p_1,p_2)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FORALL_PROD"), (|- (!p. P p) = !p_1 p_2. P (p_1,p_2)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FST"), (|- !x y. FST (x,y) = x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IS_PAIR_DEF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P. IS_PAIR P = ?x y. P = MK_PAIR x y, D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LAMBDA_PRO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P. (\p. P p) = (\(p1,p2). P (p1,p2))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LET2_RAN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P M N. P (let (x,y) = M in N x y) = (let (x,y) = M in P (N x 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LET2_RATO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M N b. (let (x,y) = M in N x y) b = (let (x,y) = M in N x y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LEX_DEF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R1 R2. R1 LEX R2 = (\(s,t) (u,v). R1 s u \/ (s = u) /\ R2 t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MK_PAIR_DEF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x y. MK_PAIR x y = (\a b. (a = x) /\ (b = y)), D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PAIR"), (|- !x. (FST x,SND x) = x, D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pair_case_def"), (|- case = UNCURRY, D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pair_case_thm"), (|- case f (x,y) = f x y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PAIR_EQ"), (|- ((x,y) = (a,b)) = (x = a) /\ (y = b)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PAIR_MAP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f g p. (f ## g) p = (f (FST p),g (SND p)), D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PAIR_MAP_THM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f g x y. (f ## g) (x,y) = (f x,g y)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PEXISTS_THM"), (|- !P. (?x y. P x y) = ?(x,y). P x y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PFORALL_THM"), (|- !P. (!x y. P x y) = !(x,y). P x y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RPROD_DEF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R1 R2. RPROD R1 R2 = (\(s,t) (u,v). R1 s u /\ R2 t v), D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SND"), (|- !x y. SND (x,y) = y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UNCURRY"), (|- !f v. UNCURRY f v = f (FST v) (SND v), D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UNCURRY_CURRY_THM"), (|- !f. UNCURRY (CURRY f) = f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UNCURRY_DEF"), (|- !f x y. UNCURRY f (x,y) = f x y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UNCURRY_ONE_ONE_THM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(UNCURRY f = UNCURRY g) = (f = g)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UNCURRY_VA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f v. UNCURRY f v = f (FST v) (SND v), Thm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((string * string) * (thm * class)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match, DB.matcher, DB.apropos, DB.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