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OCC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OCCS_TAC : (int list * thm)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goal at specific occurrences of a term,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{(l1,A1|-t1=u1),...,(ln,An|-tn=un)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} replaces each {ti} in {t} with {ui},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ccurrences specified by the integers in the list {li = [o1,...,ok]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eorem {Ai|-ti=u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SUBST_OCCS_TAC [(l1,A1|-t1=u1)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1,...,un/t1,...,tn]                   (ln,An|-tn=u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s used to substitute wi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ssumptions {A} of the goal, but they are recorded i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Ai} is not a subset of {A}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 [(l1,A1|-t1=u1),...,(ln,An|-tn=un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u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 [(l1,th1),...,(ln,thn)] (A,t)} fails if the conclu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list is not an equation.  No change is made to the go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ccurrences {li} of the left-hand side of the conclusion of {thi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m + n) + (n + m) = (m + n) + (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commutative law for addition on the third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{m +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_OCCS_TAC [([3], SPECL [Term `m:num`, Term `n:num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ithmeticTheory.ADD_SY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m + n) + (n + m) = (m + n) + (n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OCCS_TAC} is used when rewriting a goal at specific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nd when rewriting tactics such as {REWRITE_TA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URE_REWRITE_TAC}, {ONCE_REWRITE_TAC}, {SUBST_TAC}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ext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TAC, Rewrite.PURE_REWRITE_TAC, Rewrite.REWRITE_TAC, Tactic.SUBST1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