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dden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given name has been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idden c} where {c} is the name of a consta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given name had been hidden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Parse.h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hide, Parse.rev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