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INTRO} takes a theorem with an applicative conclu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}, and returns a theorem with the epsilon term {$@ P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perand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heorem asserts that {$@ P} denotes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{P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xactly the same as {SELECT_INTRO}, it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librar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ELECT_INTRO, PairRules.PEXISTS, SELECT_AX, PairRules.PSELECT_CONV, PairRules.PSELECT_ELIM, PairRules.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