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p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pabs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paired abstraction into abstracted pair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pabs} is a term destructor for paired abs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abs "\pair. t"} returns {("pair"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pabs} if term is not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dest_abs, pairSyntax.mk_pabs, pairSyntax.is_pabs, pairSyntax.strip_p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