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exist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as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exists "?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paired existenti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is_exists, pairSyntax.mk_pexists, pairSyntax.dest_p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