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esting whether a list contai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EL x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 x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very {xi} occurred in the list, {conv (--`x = xi`-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xi = F}, otherwise, if for at least one {x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P xi`--)} returns the theorem {|- P xi = T}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x =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EL_CONV bool_EQ_CONV (--`IS_EL T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($= T)[F;F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_EL_CONV, ALL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