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d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if t then t1 else t2} then {is_cond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 If the term is not a conditio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cond, boolSyntax.dest_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