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zero or more variables in the conclusion of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u1;...;un]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!x1::P1. ... !xn::Pn. t}, the inference rule {RESQ_SPECL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P1 u1,...,Pn un |- t[u1/x1]...[u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RESQ_SPEC}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lpha-conversions applied to {t} if necessary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free in {ui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|- !x1::P1. ... !xn::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  RESQ_SPECL "[u1;...;u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P1 u1, ..., Pn un |- t[u1/x1]...[u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RESQ_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one of the special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universally quantified variable in the original theorem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GEN, RESQ_GENL, RESQ_GEN_ALL, RESQ_GEN_TAC, RESQ_SPEC, RESQ_SPE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