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bottom-up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 c tm} applies the conversion {c} repeatedly to all sub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tm} and recursively applies {REDEPTH_CONV c} to each subter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succeeds, until there is no subterm remaining for which application o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{REDEPTH_CONV c tm} repeatedly applies the conversion {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bterms of the term {tm}, including the term {tm} itself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is applied to the subterms of {tm} in bottom-up ord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(zero or more times, as is done by {REPEATC}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until it fails.  If {c} is successfully applied at least o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, {t} say, then the term into which {t} is transformed is retrave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RE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 c tm} never fails but can diverge if the conversion {c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to some subterm of {tm} without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REDEPTH_CONV} retraverses sub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EPTH_CONV BETA_CONV (Term `(\f x. (f x) + 1) (\y.y)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(\f x. (f x) + 1)(\y. y)2 = 2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{BETA_CONV} is first applied successfully to the (beta-re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f x. (f x) + 1) (\y.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reduces this subte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x. ((\y.y) x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 BETA_CONV} is then recursively appl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subterm, eventually reducing it to {(\x. x + 1)}.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of the top-level term, now the simplified beta-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x + 1) 2}, produces {2 + 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onv.UNCHANGED} may be generated and later trapped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pendent on this use of failure.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given as an argument happens to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operation of {RE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DEPTH_CONV, Conv.ONCE_DEPTH_CONV, Conv.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