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tructural induction, using the type of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M}, {Induct_on} attempts to perform an indu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M}.  The induction theorem to be used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 database, which holds useful facts about the system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on} can be used to specify variables that are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prefix, i.e., not the leading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{Induct_on} can also perform induction on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If {M} is a non-variable term that does not occur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n {Induct_on} equates {M} to a new variable {v} (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goal), moves all hypotheses in which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occur to the conclusion of the goal, adds the antecedent {v = 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fies all free variables of {M} before universally qua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v} and then finally inducting on {v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duct_on} may also be used to apply an induction theorem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mutually recursive data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on} fails if an induction theorem corresponding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is not found in the {TypeBase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empting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. LENGTH (REVERSE x) = LENG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pply {Induct_on `x`} to begin a proof by indu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 of {x}. In this case, {Induct_on} serves a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{Indu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Induct, bossLib.completeInduct_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measureInduct_on, Prim_rec.INDUCT_THEN, bossLib.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goalstackLib.g, goalstackLib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