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TRIP_GOAL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TRIP_GOAL_THEN : (thm_tactic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goal by eliminating one outermost connective,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orem-tactic to the antecedents of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 and a goal {(A,t)}, {PSTRIP_GOAL_THEN} remo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occurrence of one of the connectives {!}, {==&gt;}, {~} or {/\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goal {t}.  If {t} is a universally quantified ter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GOAL_THEN} strips off the quantifier.   Note that {PSTRIP_GOAL_T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rip off paired univers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!p.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PSTRIP_GOAL_THEN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u[p'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'} is a primed variant that contains no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ree in the assumptions {A}.  If {t} is a con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PSTRIP_GOAL_THEN} simply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nction into tw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v /\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  PSTRIP_GOAL_THEN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   A ?- 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n implication {"u ==&gt; v"} and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  ttac (u |-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' ?- v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u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  PSTRIP_GOAL_THEN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?- v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negation {~t} is treated as the implication {t ==&gt;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TRIP_GOAL_THEN ttac (A,t)} fails if {t} is not a paired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fied term, an implication, a negation or a conj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also occurs if the application of {ttac}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ripping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TRIP_GOAL_THEN} is used when manipulating intermediate results (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outer connectives from a goal) directly, rather than a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PGEN_TAC, Tactic.STRIP_GOAL_THEN, PairRules.FILTER_PSTRIP_THEN, PairRules.PSTRIP_TAC, PairRules.FILTER_P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