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ro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ropos : term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matching theorems in the currently load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DB.apropos M} collects all theorems, defin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of the currently loaded theories that have a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{M}. If there are no matches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apropos (Term `(!x y. P x y) ==&gt; Q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ind_type", "INJ_INVERSE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1 y1 x2 y2. (P x1 y1 = P x2 y2) = (x1 = x2) /\ (y1 = y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X Y. !x y. (X (P x y) = x) /\ (Y (P x y) = y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pair_in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!p_1 p_2. P (p_1,p_2)) ==&gt; !p. P p, Thm)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matching is a restricted version of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ner control over the theories searched, use {DB.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, DB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