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varstruct :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ir structure of variables whose names have not been prev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iven a product type, {genvarstruct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ed structure of variables whose names have not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variables or constants in the HOL session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erm returned will be identical to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e behaviour of {genvarstruc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varstruct (type_of (Term `((1,2),(x:'a,x:'a))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((%%genvar%%1535,%%genvar%%1536),%%genvar%%1537,%%genvar%%1538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variables are useful in writing derived rules, for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out having to worry about such things as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important in such rules to keep the s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{genvar} will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are to be visible to a typical user, the function {pvariant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ather more meaningfu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genvar, PairRules.GPSPEC, pairSyntax.p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