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ng_EQ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procedure for equality of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string_EQ_CONV} expects its term argument to be an eq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"lhs = rhs"}, where {lhs} and {rhs} are both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(for example: {"`a`"}, {"`b`"}, {"`abc`"}, etc).  Given such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string_EQ_CONV}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lhs = rhs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lhs} and {rhs} are identical character strings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lhs = rhs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of the form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_EQ_CONV "`aax` = `aay`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`aax` = `aay`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EQ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