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abs : ((term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pabs "pair","t"} returns the abstraction {"\pair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pabs} if first term is not a pair structure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abs, dest_pabs, is_pabs, list_mk_p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