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forall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forall "!pair. t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a paired univers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forall, mk_pforall, dest_p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