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LIS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LIS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eta-reduces a top-level paired beta-redex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n equational theorem, {RIGHT_LIST_PBETA} applies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ver a top-level chain of beta-redexes to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p1...pn. t) q1 ... 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RIGH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s = t[q1/p1]...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LIST_BETA, PBETA_CONV, PBETA_RULE, PBETA_TAC, LIST_PB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PBETA, LEFT_PBETA, 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