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goal {(A,t)}, {PSTRIP_TAC} removes one outermost occurrence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ves {!}, {==&gt;}, {~} or {/\} from the conclusion of the goal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then {STRIP_TAC}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. Note that {PSTRIP_TAC} will strip off paired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that appear free in the assumptions {A}.  If {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then {PSTRIP_TAC} simply splits 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n implication, {PSTRIP_TAC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stripping conjunctions, disjunctions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{v1,...,vn}} ?- v             A u {{v1}} ?- v ... A u {{vn}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(?p. w)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p'/p]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A}.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AC (A,t)} fails if {t} is not a paired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goal, often the best thing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REPEAT PSTRIP_TAC} to split the goal up into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PSTRIP_GOAL_THEN, FILTER_PSTRIP_THEN, STRIP_TAC, 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