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PAIR : (thm -&gt; (term # th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}, the inference rule {PSPEC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 {q'} and the theorem {A |- t[q'/p]}, where {q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p} chosen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PEC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'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very similar to plain {PSPEC}, except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chosen, which may be useful information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_VAR, PGEN, PGENL, PGEN_ALL, PGEN_TAC, PSPEC, PSPECL, P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