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P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PECL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zero or more pairs in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list {[q1;...;qn]} and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!p1...pn. t}, the inference rule {SPECL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[q1/p1]...[qn/pn]}, where the substit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left-to-right in the same way as for {PSP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p1...p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SPECL "[q1;...;q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t[q1/p1]...[qn/p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is permissible for the term-list to be empt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PSPECL}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each of the terms i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of the appropriate quantified variabl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list of terms is longer than the number of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in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L, PGEN, PGENL, PGEN_ALL, PGEN_TAC, PSPEC, PSPEC_ALL, P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