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PEC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q} and a theorem {A |- !p. t}, then {PSPEC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A |- t[q/p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variables will be renamed prior to the specializatio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{q} is free for {p} in {t}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riables free in {q} become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PSPEC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q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a paired universal qua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{p} and {q} have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PEC} specialised paired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SPEC "(1,2)" (ASSUME "!(x,y). (x + y) = (y + x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|- 1 + 2 = 2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SPEC} treats paired structures of variables as vari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structur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SPEC "x:*#*" (ASSUME "!(x:*,y:*). (x,y) = (x,y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|- x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, IPSPEC, PSPECL, PSPEC_ALL, PSPEC_VAR, PGEN, PGENL, PGEN_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