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epsilon abstraction to both term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equ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SELECT_EQ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ELECT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conclusion of the theorem is not an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f {p} is not a paired structure of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n {p} is free in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Q, PFORALL_EQ, PEXIST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