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paired variable structures {[p1;...;p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A |- t}, the inference rule {PGENL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!p1...pn. t}, provided none of the constitu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pairs {pi} occur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GENL "[p1;...;pn]"       [where no pi is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ll the terms in the list are paired structur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variables from which ar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L, PGEN, PGEN_ALL, PGEN_TAC, PSPEC, PSPECL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