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CHOO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CHOOSE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generated from the body of paired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{ttac}, a paired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' |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al, {CHOOSE_THEN} applies the tactic {ttac (t[p'/p] |- t[p'/p])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, where {p'} is a variant of the pair {p} chosen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ree in the assumption list of the goal. Thu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t[q'/q] |- t[q'/q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CHOOSE_THEN ttac (A' |- ?q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invalid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em is a paired existential qua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resulting tactic fails when 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HEN, PCHOOSE_TAC, P_P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