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LPHA : (ter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ed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ALPHA "t1" "t1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{PALPHA} and {ALPHA}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LPHA} is prepared to consider pair structur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b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ost trivial case this means that {PALPHA}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a pair to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PHA "\(x:*,y:*). (x,y)" "\xy:*#*.x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(x,y). (x,y)) = (\xy. 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of {PALPHA} as {term -&gt; 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-converting a paired abstraction to a nonpaired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roduce instances of the terms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abstraction and a nonpaired abstraction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by {PALPHA} if the nonpaired abstraction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stances of {"FST"} and {"SND"} present in th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plus the minimum additional instances of {"FST"} and {"SND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(x:*,y:**). (f x y (x,y)):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y:*#**. (f (FST xy) (SND xy) xy):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x,y). f x y(x,y)) = (\xy. f(FST xy)(SND xy)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(x:*,y:**). (f x y (x,y)):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\xy:*#**. (f (FST xy) (SND xy) (FST xy, SND xy)):***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P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conv, PALPHA_CONV, GEN_P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